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450"/>
        <w:jc w:val="both"/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bCs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bCs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8"/>
        </w:rPr>
        <w:t>1. A közigazgatás meghatározá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b/>
          <w:color w:val="000080"/>
          <w:sz w:val="8"/>
          <w:szCs w:val="8"/>
          <w:u w:val="single"/>
        </w:rPr>
        <w:t>közigazgatás</w:t>
      </w:r>
      <w:r>
        <w:rPr>
          <w:rFonts w:cs="Times New Roman" w:ascii="Times New Roman" w:hAnsi="Times New Roman"/>
          <w:color w:val="000080"/>
          <w:sz w:val="8"/>
          <w:szCs w:val="8"/>
        </w:rPr>
        <w:t>: egy hivatalrendszer, amely közfeladatokkal foglalkozik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  <w:u w:val="single"/>
        </w:rPr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két oldala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szolgáltatói oldal (közfeladatok ellátása: óvoda, oktatás, kórház, szociális ellátások)</w:t>
      </w:r>
    </w:p>
    <w:p>
      <w:pPr>
        <w:pStyle w:val="Normal"/>
        <w:tabs>
          <w:tab w:val="clear" w:pos="708"/>
          <w:tab w:val="left" w:pos="2340" w:leader="none"/>
          <w:tab w:val="left" w:pos="32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beavatkozói oldal (az emberek életébe avatkozik be, kötelező döntéseket hoz, melyek az állam által is kikényszeríthetőek, pl: épület kötelező elbontása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 xml:space="preserve">a közigazgatás </w:t>
      </w: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két típusú intézményrendszert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 foglal magába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közintézmények a szolgáltatói oldalo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hatóságok a beavatkozói oldalo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más megközelítésben viszont (rendszerelméleti, tudományos síkon) azt is mondhatjuk, hogy a közigazgatás az igazgatás egyik típu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b/>
          <w:color w:val="000080"/>
          <w:sz w:val="8"/>
          <w:szCs w:val="8"/>
          <w:u w:val="single"/>
        </w:rPr>
        <w:t>igazgatás</w:t>
      </w:r>
      <w:r>
        <w:rPr>
          <w:rFonts w:cs="Times New Roman" w:ascii="Times New Roman" w:hAnsi="Times New Roman"/>
          <w:color w:val="000080"/>
          <w:sz w:val="8"/>
          <w:szCs w:val="8"/>
        </w:rPr>
        <w:t>: 4 aspektusból lehet definiálni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lanyai: aki igazgat, aki a tevékenységet kifejti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tárgya: akiket igazgatnak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tartalma: a tevékenység leírása, igazgatási ciklus, folyamatosan ismétlődő tevékenység, visszatérő elemek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 xml:space="preserve">- célja: az egész szervezet célj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1.direkt cél: biztosítja a szervezet zavartalan működési feltételei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2.ndirekt cél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információgyűjté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tervezé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formáció feldolgozá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- munkamegosztás</w:t>
        <w:tab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szervezési tevékenység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koordináció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döntés végrehajtá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végrehajtás ellenőrzés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az igazgatás a döntésig tart és a döntéstől folytatódik, maga a döntés nem része az igazgatásnak, az a vezetés dolg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2. A közigazgatási jog forrásai. A közigazgatási jogi norma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b/>
          <w:color w:val="FF0000"/>
          <w:sz w:val="8"/>
          <w:szCs w:val="8"/>
          <w:u w:val="single"/>
        </w:rPr>
        <w:t>közigazgatási jog</w:t>
      </w:r>
      <w:r>
        <w:rPr>
          <w:rFonts w:cs="Times New Roman" w:ascii="Times New Roman" w:hAnsi="Times New Roman"/>
          <w:color w:val="FF0000"/>
          <w:sz w:val="8"/>
          <w:szCs w:val="8"/>
        </w:rPr>
        <w:t>: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 egy demokratikus jogállamban a közigazgatás jogszabályok alapján működik, azaz valamennyi cselekménye visszavezethető jogszabályi rendelkezésr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 xml:space="preserve">a közigazgatási jog </w:t>
      </w:r>
      <w:r>
        <w:rPr>
          <w:rFonts w:cs="Times New Roman" w:ascii="Times New Roman" w:hAnsi="Times New Roman"/>
          <w:i/>
          <w:color w:val="000080"/>
          <w:sz w:val="8"/>
          <w:szCs w:val="8"/>
          <w:u w:val="single"/>
        </w:rPr>
        <w:t>jogforrási rendszere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: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melyek azok a jogszabály típusok, amelyek a közigazgatásra vonatkoznak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valamennyi jogszabály megállapíthat a közigazgatásra rendelkezéseke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megegyezik a MK jogforrási rendszeréve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rendes jogforrások</w:t>
      </w:r>
      <w:r>
        <w:rPr>
          <w:rFonts w:cs="Times New Roman" w:ascii="Times New Roman" w:hAnsi="Times New Roman"/>
          <w:color w:val="000080"/>
          <w:sz w:val="8"/>
          <w:szCs w:val="8"/>
        </w:rPr>
        <w:t>: Tv, Tv. erejű rendelet., Kormány rendelet, Miniszteri rendelet, MNB elnökének rendelete (egyenrangú a miniszteri rendelettel), Államtitkári rendelkezés (néhány darab csupán, a kibocsátó megszűnt), Önkormányzati rendele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rendkívüli jogforrások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 (csak rendkívüli állapot, vagy háború idején): Honvédelmi Bizottság rendelete, Köztársasági Elnök rendelet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b/>
          <w:color w:val="000080"/>
          <w:sz w:val="8"/>
          <w:szCs w:val="8"/>
          <w:u w:val="single"/>
        </w:rPr>
        <w:t>közigazgatási jogi norma</w:t>
      </w:r>
      <w:r>
        <w:rPr>
          <w:rFonts w:cs="Times New Roman" w:ascii="Times New Roman" w:hAnsi="Times New Roman"/>
          <w:color w:val="000080"/>
          <w:sz w:val="8"/>
          <w:szCs w:val="8"/>
        </w:rPr>
        <w:t>: egy közigazgatási jogforrás egy adott rendelkezés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2 összetevője</w:t>
      </w:r>
      <w:r>
        <w:rPr>
          <w:rFonts w:cs="Times New Roman" w:ascii="Times New Roman" w:hAnsi="Times New Roman"/>
          <w:color w:val="000080"/>
          <w:sz w:val="8"/>
          <w:szCs w:val="8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hipotézis (feltevés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diszpozíció (rendelkezés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(a szankció, mint harmadik összetevő azért hanyagolható, mert nagyon ritkán jelenik meg, pl: szabálysértési jog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csoportosítás</w:t>
      </w:r>
      <w:r>
        <w:rPr>
          <w:rFonts w:cs="Times New Roman" w:ascii="Times New Roman" w:hAnsi="Times New Roman"/>
          <w:color w:val="000080"/>
          <w:sz w:val="8"/>
          <w:szCs w:val="8"/>
        </w:rPr>
        <w:t>a (2 csoport + 1 külön kategória)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</w:rPr>
        <w:t xml:space="preserve"> </w:t>
      </w:r>
      <w:r>
        <w:rPr>
          <w:rFonts w:cs="Times New Roman" w:ascii="Times New Roman" w:hAnsi="Times New Roman"/>
          <w:i/>
          <w:color w:val="000080"/>
          <w:sz w:val="8"/>
          <w:szCs w:val="8"/>
        </w:rPr>
        <w:t>anyagi-tárgyi</w:t>
      </w:r>
      <w:r>
        <w:rPr>
          <w:rFonts w:cs="Times New Roman" w:ascii="Times New Roman" w:hAnsi="Times New Roman"/>
          <w:color w:val="000080"/>
          <w:sz w:val="8"/>
          <w:szCs w:val="8"/>
        </w:rPr>
        <w:t>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 a közigazgatási szerveknek feladatot és/vagy hatáskört állapítanak meg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z állampolgárok részére jogot vagy kötelezettséget állapítanak meg, pl: önkormányzati testületi ülésen bárki részt vehe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- szankcionáló normák: joghátrányt állapítanak meg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</w:rPr>
        <w:t>alaki-eljárási</w:t>
      </w:r>
      <w:r>
        <w:rPr>
          <w:rFonts w:cs="Times New Roman" w:ascii="Times New Roman" w:hAnsi="Times New Roman"/>
          <w:color w:val="000080"/>
          <w:sz w:val="8"/>
          <w:szCs w:val="8"/>
        </w:rPr>
        <w:t>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hatósági eljárási normák: amikor a közigazgatás az állampolgárok felé hoz kötelező döntéseke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szerven belüli eljárási normák, pl: utasítások rendje az adott szerven belü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szervek közötti eljárási normák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</w:rPr>
        <w:t>külön kategória</w:t>
      </w:r>
      <w:r>
        <w:rPr>
          <w:rFonts w:cs="Times New Roman" w:ascii="Times New Roman" w:hAnsi="Times New Roman"/>
          <w:color w:val="000080"/>
          <w:sz w:val="8"/>
          <w:szCs w:val="8"/>
        </w:rPr>
        <w:t>: szervezeti jogi normák: ezek a közigazgatás felépítését szabályozzák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3. A közigazgatási jogviszonyok. A hatósági jogviszony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b/>
          <w:color w:val="FF0000"/>
          <w:sz w:val="8"/>
          <w:szCs w:val="8"/>
          <w:u w:val="single"/>
        </w:rPr>
        <w:t>közigazgatási jogviszony</w:t>
      </w:r>
      <w:r>
        <w:rPr>
          <w:rFonts w:cs="Times New Roman" w:ascii="Times New Roman" w:hAnsi="Times New Roman"/>
          <w:color w:val="000080"/>
          <w:sz w:val="8"/>
          <w:szCs w:val="8"/>
        </w:rPr>
        <w:t>: a szervek közötti kapcsolat jogilag szabályozot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belső jogviszony: csak közigazgatási szervek között lehetsége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lá-fölérendeltségi viszony (irányítási tevékenység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mellérendeltségi viszony (koordinációs tevékenység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külső jogviszony: az egyik szerv közigazgatási szerv, a másik fél pedig bárki lehet, pl: ügyfé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hatósági jogviszony (másik fél: ügyfél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szolgáltatási jogviszony / intézményi jogviszony (másik fél: aki a szolgáltatást igénybe veszi, pl: kórházban a beteg, iskolában a tanuló, könyvtárban az olvasó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más a karaktere a szolgáltatási jogviszonynak, mint a hatósági jogviszonynak, mert általában nincs kötelezettség (kivéve a tankötelezettséget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  <w:u w:val="single"/>
        </w:rPr>
        <w:t>hogyan jön létre a jogviszony</w:t>
      </w:r>
      <w:r>
        <w:rPr>
          <w:rFonts w:cs="Times New Roman" w:ascii="Times New Roman" w:hAnsi="Times New Roman"/>
          <w:color w:val="000080"/>
          <w:sz w:val="8"/>
          <w:szCs w:val="8"/>
        </w:rPr>
        <w:t>?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belső jogviszon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Tv. erejénél fogva keletkezik a résztvevőktől függetlenü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a szervek akaratnyilatkozata hozza létr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külső jogviszony hatósági formáj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hivatalbó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ügyfél kérésé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mindkettő egyszerr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  <w:u w:val="single"/>
        </w:rPr>
        <w:t>hogyan szűnik meg a jogviszony</w:t>
      </w:r>
      <w:r>
        <w:rPr>
          <w:rFonts w:cs="Times New Roman" w:ascii="Times New Roman" w:hAnsi="Times New Roman"/>
          <w:color w:val="000080"/>
          <w:sz w:val="8"/>
          <w:szCs w:val="8"/>
        </w:rPr>
        <w:t>?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belső jogviszony: állandóan fennáll, csak jogszabály szüntetheti meg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külső jogviszony: ha a cél megvalósult automatikusa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4. A közigazgatási szerv. A közigazgatás szervezeti rendszere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a közigazgatás szervezeti rendszer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központi szer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önkormányzati igazg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államigazgatá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mindkettő köztisztviselőkből áll és mindkettő célja ugyanaz: közigazgatási feladatok ellátása, hasonló profi személyzette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</w:rPr>
        <w:t>+ 1 alrendszer</w:t>
      </w:r>
      <w:r>
        <w:rPr>
          <w:rFonts w:cs="Times New Roman" w:ascii="Times New Roman" w:hAnsi="Times New Roman"/>
          <w:color w:val="000080"/>
          <w:sz w:val="8"/>
          <w:szCs w:val="8"/>
        </w:rPr>
        <w:t>: a közintézmények rendszere, melyek közvetlenül látnak el közszolgáltatásokat, nem klasszikus, nem hivatali formában (önkormányzati fenntartás alatt, államigazgatási jogszabályi keretek mellett, pl: kórházak, iskolák, könyvtárak, szociális ellátást nyújtók, ahol mindenütt közalkalmazottak dolgoznak)ű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b/>
          <w:b/>
          <w:color w:val="000080"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  <w:u w:val="single"/>
        </w:rPr>
        <w:t>közigazgatási szerv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 xml:space="preserve">a közigazgatás legkisebb </w:t>
      </w:r>
      <w:r>
        <w:rPr>
          <w:rFonts w:cs="Times New Roman" w:ascii="Times New Roman" w:hAnsi="Times New Roman"/>
          <w:i/>
          <w:color w:val="000080"/>
          <w:sz w:val="8"/>
          <w:szCs w:val="8"/>
        </w:rPr>
        <w:t>önálló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 egység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</w:rPr>
        <w:t>önállóság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: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önkormányzat: teljesen önálló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államigazgatási szerv: nem önálló teljes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 xml:space="preserve">1 .önállóan gyakorolja hatásköreit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2  önállóan végzi feladatai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3. van gazdálkodási önállóság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4. önálló szervezettel rendelkezik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  <w:u w:val="single"/>
        </w:rPr>
        <w:t>közigazgatás tevékenység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</w:rPr>
        <w:t>- jogalkalmazói tevékenység</w:t>
      </w:r>
      <w:r>
        <w:rPr>
          <w:rFonts w:cs="Times New Roman" w:ascii="Times New Roman" w:hAnsi="Times New Roman"/>
          <w:color w:val="000080"/>
          <w:sz w:val="8"/>
          <w:szCs w:val="8"/>
        </w:rPr>
        <w:t>: a végrehajtó hatalmi ághoz tartozik, a jogszabályok végrehajtása a fő tevékenység, azaz a jogalkalmazá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hatósági jogalkalmazás: hatósági jogviszonyban egy kötelező döntés az ügyfélre nézv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i/>
          <w:color w:val="000080"/>
          <w:sz w:val="8"/>
          <w:szCs w:val="8"/>
        </w:rPr>
        <w:t>- jogalkotói tevékenység</w:t>
      </w:r>
      <w:r>
        <w:rPr>
          <w:rFonts w:cs="Times New Roman" w:ascii="Times New Roman" w:hAnsi="Times New Roman"/>
          <w:color w:val="000080"/>
          <w:sz w:val="8"/>
          <w:szCs w:val="8"/>
        </w:rPr>
        <w:t>: nem minden közigazgatási szervre érvénye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mely szervek végezhetnek jogalkotói tevékenységet?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Kormány: ha Tv. erre felhatalmazza, valamint saját feladatkörében önállóa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Miniszter: kizárólag saját feladatköré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- Önkormányzat: ha Tv. erre felhatalmazza, valamint helyi társadalmi viszonyok szabályozásár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5. A központi államigazgatási szerve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Illetékességi területük az egész országra kiterjed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ő funkciója a kormányzati döntések végrehajtása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) Kormány</w:t>
        <w:tab/>
        <w:br/>
        <w:t>b) Minisztériumok</w:t>
        <w:tab/>
        <w:br/>
        <w:t>c) Tárca nélküli miniszterek</w:t>
        <w:tab/>
        <w:br/>
        <w:t>d) Országos hatáskörű szervek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6. A területi tagozódás. A területi államigazgatási szervek.</w:t>
      </w:r>
      <w:r>
        <w:rPr>
          <w:color w:val="000080"/>
          <w:sz w:val="8"/>
          <w:szCs w:val="8"/>
        </w:rPr>
        <w:tab/>
        <w:br/>
        <w:t xml:space="preserve">Illetékességi területe általában egy-egy megye. Kivételes esetben működési területe nem követi a megyehatárokat. Ezeket </w:t>
      </w:r>
      <w:r>
        <w:rPr>
          <w:color w:val="000080"/>
          <w:sz w:val="8"/>
          <w:szCs w:val="8"/>
          <w:u w:val="single"/>
        </w:rPr>
        <w:t>területközi (regionális) szerveknek</w:t>
      </w:r>
      <w:r>
        <w:rPr>
          <w:color w:val="000080"/>
          <w:sz w:val="8"/>
          <w:szCs w:val="8"/>
        </w:rPr>
        <w:t xml:space="preserve"> nevezzük, mivel illetékességi területük átszeli a mesterségesen kialakított megyehatárokat (pl. pénzügyi igazgatóságok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Más néven </w:t>
      </w:r>
      <w:r>
        <w:rPr>
          <w:color w:val="000080"/>
          <w:sz w:val="8"/>
          <w:szCs w:val="8"/>
          <w:u w:val="single"/>
        </w:rPr>
        <w:t>dekoncentrált szervek.</w:t>
      </w:r>
      <w:r>
        <w:rPr>
          <w:color w:val="000080"/>
          <w:sz w:val="8"/>
          <w:szCs w:val="8"/>
        </w:rPr>
        <w:t xml:space="preserve">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Alapvető jellemzőik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területi egységekben – általában megyei illetékességi területen működne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részei az államigazgatási szervezetrendszerne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özponti irányítás alatt állnak (közvetlenül minisztérium vagy az országos hatáskörű szerv irányítása alatt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egyszemélyi felelős vezetés alatt működne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feladat- és hatáskörük egy-egy szakigazgatási ágazatra terjed ki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Dekoncentrált szervek </w:t>
      </w:r>
      <w:r>
        <w:rPr>
          <w:b/>
          <w:bCs/>
          <w:color w:val="000080"/>
          <w:sz w:val="8"/>
          <w:szCs w:val="8"/>
        </w:rPr>
        <w:t>létrehozása:</w:t>
      </w:r>
    </w:p>
    <w:p>
      <w:pPr>
        <w:pStyle w:val="TextBody"/>
        <w:tabs>
          <w:tab w:val="clear" w:pos="708"/>
          <w:tab w:val="left" w:pos="144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létrehozásukra az országgyűlés és a Kormány jogosult</w:t>
      </w:r>
    </w:p>
    <w:p>
      <w:pPr>
        <w:pStyle w:val="TextBody"/>
        <w:tabs>
          <w:tab w:val="clear" w:pos="708"/>
          <w:tab w:val="left" w:pos="144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z országgyűlés meghatározza a kormányzás szervezetét, irányát és feltételeit, ezen belül az államigazgatási szervek létrehozását is </w:t>
      </w:r>
    </w:p>
    <w:p>
      <w:pPr>
        <w:pStyle w:val="TextBody"/>
        <w:tabs>
          <w:tab w:val="clear" w:pos="708"/>
          <w:tab w:val="left" w:pos="144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 Kormány jogosult az államigazgatás bármely ágát közvetlenül felügyelete alá vonni és erre külön szerveket létrehozni </w:t>
      </w:r>
      <w:r>
        <w:rPr>
          <w:rFonts w:eastAsia="Symbol" w:cs="Symbol" w:ascii="Symbol" w:hAnsi="Symbol"/>
          <w:color w:val="000080"/>
          <w:sz w:val="8"/>
          <w:szCs w:val="8"/>
        </w:rPr>
        <w:t></w:t>
      </w:r>
      <w:r>
        <w:rPr>
          <w:color w:val="000080"/>
          <w:sz w:val="8"/>
          <w:szCs w:val="8"/>
        </w:rPr>
        <w:t xml:space="preserve"> minisztériumok kivételéve bármely államigazgatási szervtípus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dekoncentrált szervek </w:t>
      </w:r>
      <w:r>
        <w:rPr>
          <w:b/>
          <w:bCs/>
          <w:color w:val="000080"/>
          <w:sz w:val="8"/>
          <w:szCs w:val="8"/>
        </w:rPr>
        <w:t>jogállása:</w:t>
      </w:r>
    </w:p>
    <w:p>
      <w:pPr>
        <w:pStyle w:val="TextBody"/>
        <w:tabs>
          <w:tab w:val="clear" w:pos="708"/>
          <w:tab w:val="left" w:pos="1440" w:leader="none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elnevezésükre használt leggyakoribb megjelölések a következők:</w:t>
        <w:br/>
        <w:t>iroda, központ, felügyelet, felügyelőség, állomás, hivatal, szolgálat, intézet, igazgatóság</w:t>
      </w:r>
    </w:p>
    <w:p>
      <w:pPr>
        <w:pStyle w:val="TextBody"/>
        <w:tabs>
          <w:tab w:val="clear" w:pos="708"/>
          <w:tab w:val="left" w:pos="144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az eltérő elnevezetések mögött hasonló jellegű feladatokat ellátó szerveket találhatunk </w:t>
      </w:r>
      <w:r>
        <w:rPr>
          <w:rFonts w:eastAsia="Symbol" w:cs="Symbol" w:ascii="Symbol" w:hAnsi="Symbol"/>
          <w:color w:val="000080"/>
          <w:sz w:val="8"/>
          <w:szCs w:val="8"/>
        </w:rPr>
        <w:t></w:t>
      </w:r>
      <w:r>
        <w:rPr>
          <w:color w:val="000080"/>
          <w:sz w:val="8"/>
          <w:szCs w:val="8"/>
        </w:rPr>
        <w:t xml:space="preserve"> ezért az elnevezésekből nem vonható le következtetés e szervek jogállására és feladatuk jellegére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dekoncentrált szervek </w:t>
      </w:r>
      <w:r>
        <w:rPr>
          <w:b/>
          <w:bCs/>
          <w:color w:val="000080"/>
          <w:sz w:val="8"/>
          <w:szCs w:val="8"/>
        </w:rPr>
        <w:t>tipizálása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i/>
          <w:i/>
          <w:iCs/>
          <w:color w:val="000080"/>
          <w:sz w:val="8"/>
          <w:szCs w:val="8"/>
        </w:rPr>
      </w:pPr>
      <w:r>
        <w:rPr>
          <w:b/>
          <w:bCs/>
          <w:i/>
          <w:iCs/>
          <w:color w:val="000080"/>
          <w:sz w:val="8"/>
          <w:szCs w:val="8"/>
        </w:rPr>
        <w:t>1. Illetékességi területük alapján lehetnek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megyei illetékességi területtel rendelkező szervek:</w:t>
        <w:tab/>
        <w:br/>
        <w:t>- megyei keretek között működik</w:t>
        <w:tab/>
        <w:br/>
        <w:t>- legfőbb dekoncentrált szervek, pl. megyei APEH, megyei ÁNTSZ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Regionális illetékességi területtel rendelkező szervek:</w:t>
        <w:tab/>
        <w:br/>
        <w:t xml:space="preserve">- több megyére is kiterjedő szervek, pl. Vám- és Pénzügyőrség </w:t>
      </w:r>
      <w:r>
        <w:rPr>
          <w:rFonts w:eastAsia="Symbol" w:cs="Symbol" w:ascii="Symbol" w:hAnsi="Symbol"/>
          <w:color w:val="000080"/>
          <w:sz w:val="8"/>
          <w:szCs w:val="8"/>
        </w:rPr>
        <w:t></w:t>
      </w:r>
      <w:r>
        <w:rPr>
          <w:color w:val="000080"/>
          <w:sz w:val="8"/>
          <w:szCs w:val="8"/>
        </w:rPr>
        <w:t xml:space="preserve"> Dél-Dunántúli </w:t>
        <w:br/>
        <w:t xml:space="preserve">   Vám- és Pénzügyőrség, Bányakapitányságok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Egy megyénél nagyobb illetékességi területen működő, azaz területközi szervek:</w:t>
        <w:br/>
        <w:t>- illetékességi területük átszeli a megyehatárokat</w:t>
        <w:tab/>
        <w:br/>
        <w:t>- kialakításuknál főként természetföldrajzi, vízrajzi tényeket vettek figyelembe,</w:t>
        <w:tab/>
        <w:br/>
        <w:t xml:space="preserve">   pl. Vízügyi Igazgatóságok</w:t>
        <w:tab/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örzeti illetékességi területtel rendelkező szervek</w:t>
        <w:tab/>
        <w:br/>
        <w:t>- megyénél kisebb, de több településre kiterjedő illetékességi terület</w:t>
        <w:tab/>
        <w:br/>
        <w:t xml:space="preserve">- ezek a szervek a megyén belül, helyi szinten ( de nem minden településen) is </w:t>
        <w:br/>
        <w:t xml:space="preserve">   kiépítették szervezetüket, pl. Földhivatalo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i/>
          <w:iCs/>
          <w:color w:val="000080"/>
          <w:sz w:val="8"/>
          <w:szCs w:val="8"/>
        </w:rPr>
        <w:t>2. Feladat- és hatáskör alapján lehetnek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Általános hatáskörű szervek:</w:t>
        <w:tab/>
        <w:br/>
        <w:t xml:space="preserve">- „az általános hatáskör” azt jelenti, hogy az adott szerv nem csak  egy funkció </w:t>
        <w:tab/>
        <w:br/>
        <w:t xml:space="preserve">   ellátására jött létre, hanem tevékenysége szélesebb körű, több szakigazgatási ágazatot </w:t>
        <w:br/>
        <w:t xml:space="preserve">   is érint, pl. megyei (fővárosi) közigazgatási hivatalok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 „különös hatáskör” azt jelenti, hogy az adott szerv csak egy szakigazgatási ágazatban lát el feladatokat, pl. csak a munkaügyi igazgatásban, csak az egészségügyben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eladat- és hatáskör alapján gyakran megkülönböztetik a „felügyeleti” (pl. környezetvédelmi felügyelet, munkavédelmi felügyelet) és az „egyéb” (pl. vízügyi igazgatóság, munkaügyi központ, vám- és pénzügyőrség) szerveke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i/>
          <w:i/>
          <w:color w:val="000080"/>
          <w:sz w:val="8"/>
          <w:szCs w:val="8"/>
          <w:u w:val="single"/>
        </w:rPr>
      </w:pPr>
      <w:r>
        <w:rPr>
          <w:b/>
          <w:i/>
          <w:color w:val="000080"/>
          <w:sz w:val="8"/>
          <w:szCs w:val="8"/>
          <w:u w:val="single"/>
        </w:rPr>
        <w:t>Tevékenységüket tekintve megkülönböztetjük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hatósági típusú feladatok</w:t>
        <w:tab/>
        <w:br/>
        <w:t>- a dekoncentrált szerek többsége hatósági feladatok ellátására jött létre</w:t>
        <w:tab/>
        <w:br/>
        <w:t xml:space="preserve">- hatósági jogalkalmazó tevékenység legjellemzőbb területei a hatósági felügyelet </w:t>
        <w:br/>
        <w:t xml:space="preserve">   ellátása, hatósági ellenőrzé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szolgáltató típusú feladatok</w:t>
        <w:tab/>
        <w:br/>
        <w:t>- alaptevékenységhez kapcsolódna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7. Az önkormányzat fogalma és típusa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  <w:t>Az önkormányzás meghatározása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önkormányzás meghatározásakor célszerű az önkormányzat fogalmából kiindulni, egységes fogalma azonban nincs, többféle megközelítés lehetséges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népszuverenitás megjelenésének egyik formája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onosnak vélik a teljes körű helyi igazgatással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önállóságot (autonómiát) jelent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önállósággal összekapcsolt demokratikus hatalomgyakorlásként értelmezik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/>
      </w:pPr>
      <w:r>
        <w:rPr>
          <w:color w:val="000080"/>
          <w:sz w:val="8"/>
          <w:szCs w:val="8"/>
        </w:rPr>
        <w:t>az Alkotmány szerint az önkormányzat fogalmának három alapeleme:</w:t>
        <w:tab/>
        <w:br/>
      </w:r>
      <w:r>
        <w:rPr>
          <w:rFonts w:eastAsia="Symbol" w:cs="Symbol" w:ascii="Symbol" w:hAnsi="Symbol"/>
          <w:color w:val="000080"/>
          <w:sz w:val="8"/>
          <w:szCs w:val="8"/>
        </w:rPr>
        <w:t></w:t>
      </w:r>
      <w:r>
        <w:rPr>
          <w:color w:val="000080"/>
          <w:sz w:val="8"/>
          <w:szCs w:val="8"/>
        </w:rPr>
        <w:t xml:space="preserve"> helyi demokrácia</w:t>
        <w:tab/>
        <w:br/>
      </w:r>
      <w:r>
        <w:rPr>
          <w:rFonts w:eastAsia="Symbol" w:cs="Symbol" w:ascii="Symbol" w:hAnsi="Symbol"/>
          <w:color w:val="000080"/>
          <w:sz w:val="8"/>
          <w:szCs w:val="8"/>
        </w:rPr>
        <w:t></w:t>
      </w:r>
      <w:r>
        <w:rPr>
          <w:color w:val="000080"/>
          <w:sz w:val="8"/>
          <w:szCs w:val="8"/>
        </w:rPr>
        <w:t xml:space="preserve"> átfogó felelősség</w:t>
        <w:tab/>
        <w:br/>
      </w:r>
      <w:r>
        <w:rPr>
          <w:rFonts w:eastAsia="Symbol" w:cs="Symbol" w:ascii="Symbol" w:hAnsi="Symbol"/>
          <w:color w:val="000080"/>
          <w:sz w:val="8"/>
          <w:szCs w:val="8"/>
        </w:rPr>
        <w:t></w:t>
      </w:r>
      <w:r>
        <w:rPr>
          <w:color w:val="000080"/>
          <w:sz w:val="8"/>
          <w:szCs w:val="8"/>
        </w:rPr>
        <w:t xml:space="preserve"> helyi önállóság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Helyi Önkormányzatok Európai Chartája szerint effektív lehetőség arra, hogy a helyi közügyek jelentős részét a lakosság érdekében szabályozzák és igazgassá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color w:val="000080"/>
          <w:sz w:val="8"/>
          <w:szCs w:val="8"/>
        </w:rPr>
        <w:t xml:space="preserve">Típusai: </w:t>
      </w:r>
      <w:r>
        <w:rPr>
          <w:color w:val="000080"/>
          <w:sz w:val="8"/>
          <w:szCs w:val="8"/>
        </w:rPr>
        <w:t>történetileg két alaptípus alakult k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  <w:u w:val="single"/>
        </w:rPr>
        <w:t>Helyi önkormányzatok:</w:t>
      </w:r>
      <w:r>
        <w:rPr>
          <w:color w:val="000080"/>
          <w:sz w:val="8"/>
          <w:szCs w:val="8"/>
        </w:rPr>
        <w:t xml:space="preserve"> az önkormányzat területi (térségi) kapcsolatok alapján</w:t>
        <w:tab/>
        <w:br/>
        <w:t xml:space="preserve">                                           szerveződik</w:t>
        <w:tab/>
        <w:br/>
        <w:t>- területi egységeken élőket illeti meg az önkormányzás joga</w:t>
        <w:tab/>
        <w:br/>
        <w:t>- területi alapon szerveződik a hatalomgyakorlás is</w:t>
        <w:tab/>
        <w:br/>
        <w:t>- autonóm, de nem független a közigazgatás más szereplőitől</w:t>
        <w:tab/>
        <w:br/>
        <w:t>- decentralizáció megvalósulásai</w:t>
        <w:tab/>
        <w:br/>
        <w:t>- célja: emberek bevonása a döntéshozatalba</w:t>
        <w:tab/>
        <w:br/>
        <w:t xml:space="preserve">             állampolgárok aktivizálása, akiknek módjuk van közvetlen módon gyakorolni</w:t>
        <w:br/>
        <w:t xml:space="preserve">             a hatalmat, pl. szavazás</w:t>
        <w:tab/>
        <w:br/>
        <w:t>- helyi önkormányzatok a község, a város, a fővárosi és kerületei, valamint a megye</w:t>
        <w:br/>
        <w:t xml:space="preserve">   önkormányzata</w:t>
        <w:tab/>
        <w:br/>
        <w:t>- települési és területi (megyei) önkormányzatok tartoznak ide</w:t>
        <w:tab/>
        <w:b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  <w:u w:val="single"/>
        </w:rPr>
        <w:t>Funkcionális vagy szakmai</w:t>
      </w:r>
      <w:r>
        <w:rPr>
          <w:color w:val="000080"/>
          <w:sz w:val="8"/>
          <w:szCs w:val="8"/>
        </w:rPr>
        <w:t xml:space="preserve"> (régi szóhasználattal testületi) </w:t>
      </w:r>
      <w:r>
        <w:rPr>
          <w:color w:val="000080"/>
          <w:sz w:val="8"/>
          <w:szCs w:val="8"/>
          <w:u w:val="single"/>
        </w:rPr>
        <w:t>önkormányzatok:</w:t>
      </w:r>
      <w:r>
        <w:rPr>
          <w:color w:val="000080"/>
          <w:sz w:val="8"/>
          <w:szCs w:val="8"/>
        </w:rPr>
        <w:tab/>
        <w:br/>
        <w:t>- ez a típus valamilyen tevékenység, érdekérvényesítés vagy meghatározott közösségi célok alapján szerveződi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örténelmi fejlődés során a célok, tevékenységek sokfélesége következtében az önkormányzatoknak több formája, fajtája alakult ki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helyi (települési és területi) önkormányzato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szakmai önkormányzatok (kamarák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isebbségi önkormányzato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érdekképviseletek önkormányzatai (szakszervezetek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egyesületek önkormányzatai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intézményi önkormányzatok (egyetemek MTA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vallási közösségek önkormányzatai (egyházak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- tevékenységek ellátására szerveződő önkormányzatok (hegyközségek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8. Az önkormányzatok alapjoga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i/>
          <w:i/>
          <w:color w:val="000080"/>
          <w:sz w:val="8"/>
          <w:szCs w:val="8"/>
        </w:rPr>
      </w:pPr>
      <w:r>
        <w:rPr>
          <w:i/>
          <w:color w:val="000080"/>
          <w:sz w:val="8"/>
          <w:szCs w:val="8"/>
        </w:rPr>
        <w:t>Ötv. 1-5. §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önkormányzatiság tartalma az önkormányzati jogokból ismerhető meg. Az önkormányzatok alapjogait az Alkotmány sorolja fel. Az alapjogok a képviselő-testületet illetik me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alapjogok a következők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önkormányzati ügyekben önállóan szabályoz és igazga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gyakorolja az önkormányzati tulajdon tekintetében a tulajdonost megillető jogokat, az önkormányzat bevételeivel önállóan gazdálkodi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önkormányzat törvényben meghatározott feladatainak ellátásához megfelelő sajt bevételre jogosult, továbbá a feladatokkal arányban álló állami támogatásban részesül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törvény keretei között megállapítja a helyi adók fajtáit és mértéké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- törvény kereti között önállóan alakítja ki a szervezetét és működési rendjé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önkormányzati jelképet alkothat, helyi kitüntetéseket és elismerő címeket alapítha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helyi közösséget érintő közügyekben kezdeményezéssel fordulhat a döntésre jogosult szervhez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szabadon tárulhat más helyi képviselő-testülettel, érdekeinek képviseletére önkormányzati érdekszövetséget hozhat létre. Tagja lehet nemzetközi önkormányzati szervezetne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feladatkörében rendeletet alkotha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z alapjogok minden helyi (települési és megyei) önkormányzatot egyaránt megilletnek. a „törvény keretei” közt szabályozás nem hagy kétséget atekintetben, hogy az alapjogok is csak korlátok között értelmezhetők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i/>
          <w:i/>
          <w:color w:val="000080"/>
          <w:sz w:val="8"/>
          <w:szCs w:val="8"/>
          <w:u w:val="single"/>
        </w:rPr>
      </w:pPr>
      <w:r>
        <w:rPr>
          <w:i/>
          <w:color w:val="000080"/>
          <w:sz w:val="8"/>
          <w:szCs w:val="8"/>
          <w:u w:val="single"/>
        </w:rPr>
        <w:t>Alkotmánybíróság határozata alapján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Alkotmányban meghatározott alapjogok a törvényalkotóval szemben is védelemben részesítik az önkormányzatoka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önkormányzati autonómia Alkotmány által meghatározónak ítélt tartalmi elemei tehát a lényeges tartalom, törvénnyel sem korlátozható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önkormányzás nemcsak jog, hanem kötelesség is. A törvényben meghatározott kötelezettség teljesítésének elmulasztása alkotmányos szabályt sér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i/>
          <w:i/>
          <w:color w:val="000080"/>
          <w:sz w:val="8"/>
          <w:szCs w:val="8"/>
          <w:u w:val="single"/>
        </w:rPr>
      </w:pPr>
      <w:r>
        <w:rPr>
          <w:i/>
          <w:color w:val="000080"/>
          <w:sz w:val="8"/>
          <w:szCs w:val="8"/>
          <w:u w:val="single"/>
        </w:rPr>
        <w:t>Az önkormányzati jogok alanyainak a köre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község, a város a főváros és kerületei, valamint a megye választópolgárainak közösségét megilleti a helyi önkormányzás jog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Az önkormányzáshoz való közösségi jogokat a választópolgárok részben az önkormányzati testületbe választott képviselők útján, részben pedig a helyi népszavazáson való részvételükkel gyakoroljá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önkormányzati jogokat az Alkotmánybíróság, illetve a bíróság véd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9. Települések és területi egysége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elepülési és területi közigazgatási megszervezésének egyik kiindulópontja a települési és területi egységek helyzetének a jogi definiálás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A települések jogállásának szabályozására</w:t>
      </w:r>
      <w:r>
        <w:rPr>
          <w:color w:val="000080"/>
          <w:sz w:val="8"/>
          <w:szCs w:val="8"/>
        </w:rPr>
        <w:t xml:space="preserve"> két mód lehetséges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ogi szabályozás minden települést – függetlenül nagyságától, szerepkörétől – olyan emberi közösségnek tekint, amelynek jogállása azonos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 különböző szempontok alapján (nagyságrend, szerepkör) a jogalkotó differenciál és az egyes településeknek eltéri jogállást biztosít.</w:t>
        <w:tab/>
        <w:br/>
        <w:t xml:space="preserve">Leggyakoribb megkülönböztetés falu-város viszonylatban mutatkozik meg. </w:t>
        <w:tab/>
        <w:br/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a területi elv alapján létrejövő önkormányzatok településekhez, térségekhez kötődnek </w:t>
      </w:r>
      <w:r>
        <w:rPr>
          <w:rFonts w:eastAsia="Symbol" w:cs="Symbol" w:ascii="Symbol" w:hAnsi="Symbol"/>
          <w:color w:val="000080"/>
          <w:sz w:val="8"/>
          <w:szCs w:val="8"/>
        </w:rPr>
        <w:t></w:t>
      </w:r>
      <w:r>
        <w:rPr>
          <w:color w:val="000080"/>
          <w:sz w:val="8"/>
          <w:szCs w:val="8"/>
        </w:rPr>
        <w:t xml:space="preserve"> Alkotmánynak a helyi önkormányzatokra vonatkozó rendelkezései az ország területi tagozódásának a meghatározásával kezdődnek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erületi tagozódás megalapozza az önkormányzást abban az értelemben, hogy a települések, megyék választópolgárait illeti meg a helyi önkormányzás jog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rFonts w:eastAsia="Symbol" w:cs="Symbol" w:ascii="Symbol" w:hAnsi="Symbol"/>
          <w:color w:val="000080"/>
          <w:sz w:val="8"/>
          <w:szCs w:val="8"/>
        </w:rPr>
        <w:t></w:t>
      </w:r>
      <w:r>
        <w:rPr>
          <w:rFonts w:eastAsia="Book Antiqua"/>
          <w:color w:val="000080"/>
          <w:sz w:val="8"/>
          <w:szCs w:val="8"/>
        </w:rPr>
        <w:t xml:space="preserve">  </w:t>
      </w:r>
      <w:r>
        <w:rPr>
          <w:color w:val="000080"/>
          <w:sz w:val="8"/>
          <w:szCs w:val="8"/>
        </w:rPr>
        <w:t>tehát adott ország településhálózata és területi tagozódása közvetlenül kihat a helyi önkormányzásra és kisebb-nagyobb mértékben az önkormányzat szervezetére is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Települések jogállása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helyi igazgatás körében a települések kerültek a középpontba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helyi önkormányzati alapjogokból egyformán részesülnek a lakóhelyek közösségei, illetve képviselőtestületei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elértékelődnek a társulások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biztosítva van a lakosság részvétele a települést érintő döntések kezdeményezésében és meghozatalában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Területszervezési eljárásról törvény rendelkezik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területszervezési ügyekhez döntési hatásköre csak </w:t>
      </w:r>
      <w:r>
        <w:rPr>
          <w:color w:val="000080"/>
          <w:sz w:val="8"/>
          <w:szCs w:val="8"/>
          <w:u w:val="single"/>
        </w:rPr>
        <w:t xml:space="preserve">az országgyűlésnek és a köztársasági elnöknek </w:t>
      </w:r>
      <w:r>
        <w:rPr>
          <w:color w:val="000080"/>
          <w:sz w:val="8"/>
          <w:szCs w:val="8"/>
        </w:rPr>
        <w:t>van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ezdeményezéseket a polgármester, főpolgármester, a megyei, fővárosi közigazgatási hivatal vezetői útján terjeszti fel a belügyminiszterhez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 települési önkormányzatok illetékességi területhez való joga „szent és sérthetetlen”</w:t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color w:val="000080"/>
          <w:sz w:val="8"/>
          <w:szCs w:val="8"/>
        </w:rPr>
        <w:t xml:space="preserve"> területrész átadásáról, átvételéről (cseréjéről) csak az érintett képviselőtestületek állapodhatnak me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color w:val="000080"/>
          <w:sz w:val="8"/>
          <w:szCs w:val="8"/>
        </w:rPr>
        <w:t>Új község</w:t>
      </w:r>
      <w:r>
        <w:rPr>
          <w:color w:val="000080"/>
          <w:sz w:val="8"/>
          <w:szCs w:val="8"/>
        </w:rPr>
        <w:t xml:space="preserve"> lakott és elkülönült településrészekből alakítható, ha megvannak a feltételei az önkormányzati alapjogok gyakorlásán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alakításának konkrét feltételi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elkülönült településrésznek legalább 300 lakosa legyen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épes az önkormányzati jogok gyakorlására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z Ötv-ben meghatározott kötelező feladatok ellátását a szolgáltatások színvonalának csökkentése nélkül vállalni tudja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Településegyesítés megszüntetése</w:t>
      </w:r>
      <w:r>
        <w:rPr>
          <w:color w:val="000080"/>
          <w:sz w:val="8"/>
          <w:szCs w:val="8"/>
        </w:rPr>
        <w:t xml:space="preserve"> esetében a döntés a köztársasági elnöké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Egybeépült községek illetve város és község egyesítését (településegyesítés) helyi népszavazás alapján lehet kezdeményezni. Utóbbi esetben a város megtartja nevét. Községek egyesítése esetén az új névre is javaslatot kell tenni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oknak a településeknek a képviselő testületei használhatják a nagyközségi címet, amely településekben a nagyközségi tanácsok működnek, továbbá azok, melyeknek legalább 5000 lakosa van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Területszervezési ügyek körében megkülönböztetett figyelem kíséri a </w:t>
      </w:r>
      <w:r>
        <w:rPr>
          <w:color w:val="000080"/>
          <w:sz w:val="8"/>
          <w:szCs w:val="8"/>
          <w:u w:val="single"/>
        </w:rPr>
        <w:t>várossá nyilvánítást</w:t>
      </w:r>
      <w:r>
        <w:rPr>
          <w:color w:val="000080"/>
          <w:sz w:val="8"/>
          <w:szCs w:val="8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ezdeményezés joga a nagyközség képviselőtestületét illeti meg akkor, ha a település fejlettsége, térségi szerepe indokolja a városi cím használatát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ezdeményezés felterjesztésekor a képviselő-testület határozatban vállalja, hogy várossá nyilvánítás esetén szerveivel együtt teljesíti a jogszabályban előírt kötelezettségeket és megteremti a végrehajtás személyi és szervezeti feltételeit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értékelésre a belügyminiszter szakmai bizottságot kér fe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A megyei jogú városi</w:t>
      </w:r>
      <w:r>
        <w:rPr>
          <w:color w:val="000080"/>
          <w:sz w:val="8"/>
          <w:szCs w:val="8"/>
        </w:rPr>
        <w:t xml:space="preserve"> státusz két módon nyerhető el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egyrészt a megyeszékhely város az Ötv. vonatkozó rendelkezése szerint megyei jogú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másrészt 50 ezernél nagyobb legyen a lakosainak száma</w:t>
        <w:tab/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</w:t>
      </w:r>
      <w:r>
        <w:rPr>
          <w:color w:val="000080"/>
          <w:sz w:val="8"/>
          <w:szCs w:val="8"/>
        </w:rPr>
        <w:t xml:space="preserve"> a döntés az országgyűlés hatáskörébe tartozik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A főváros</w:t>
      </w:r>
      <w:r>
        <w:rPr>
          <w:color w:val="000080"/>
          <w:sz w:val="8"/>
          <w:szCs w:val="8"/>
        </w:rPr>
        <w:t xml:space="preserve"> szerepköréből következik, hogy jogállása és önkormányzati szervezete sajátos szabályozást igényel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 főváros határain belüli területi tagozódás megváltoztatását a közvetlenül érintett kerületi önkormányzat képviselő-testülete és a fővárosi önkormányzat közgyűlése kezdeményezheti</w:t>
        <w:tab/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color w:val="000080"/>
          <w:sz w:val="8"/>
          <w:szCs w:val="8"/>
        </w:rPr>
        <w:t xml:space="preserve">  a kérdésben kötelesek helyi népszavazást tartani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 fővárosból való kiválást a főváros határának közvetlenül érintkező terület képviselő-testülete helyi népszavazással kezdeményezheti.</w:t>
        <w:tab/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a fővároshoz való csatlakozásnak is ez a módj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z állam területi tagozódása a decentralizáció és dekoncentráció érvényesülésének az egyik következménye.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tehát a területi tagozódás kiépítésében az állami és önkormányzati közigazgatás egyaránt érdekel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Magyarországon történetileg két területi egység a járás és a megye jött létre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 járásokban testületi szervek nem működnek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árások 1983-ban megszűntek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jelenleg az ország területe a fővárosra és 19 megyére tagozódik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települési önkormányzat képviselő-testülete kezdeményezheti, hogy területével határos másik megyéhez átcsatolják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döntés az országgyűlést illeti me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Megyétől eltérő területi tagozódás az 1971-ben kialakított gazdasági tervezési körzetek. Területfejlesztési és területszervezési szempontból két régió van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Tervezési-statisztikai (nagy) régió</w:t>
        <w:tab/>
        <w:br/>
        <w:t xml:space="preserve">- több megyére terjed ki, az érintett megyék közigazgatási határával határolt, </w:t>
        <w:br/>
        <w:t xml:space="preserve">    egybefüggő tervezési, illetve statisztikai területi egység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ejlesztési régió:</w:t>
        <w:tab/>
        <w:br/>
        <w:t xml:space="preserve">- egy vagy több megyére kiterjedő, társadalmi, gazdasági vagy környezeti </w:t>
        <w:br/>
        <w:t xml:space="preserve">    szempontból együtt kezelendő területi egység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Kistérség: területi egység, egymással intenzív kapcsolatban lévő, összeszerveződő,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rFonts w:eastAsia="Book Antiqua"/>
          <w:color w:val="000080"/>
          <w:sz w:val="8"/>
          <w:szCs w:val="8"/>
        </w:rPr>
        <w:t xml:space="preserve">                   </w:t>
      </w:r>
      <w:r>
        <w:rPr>
          <w:color w:val="000080"/>
          <w:sz w:val="8"/>
          <w:szCs w:val="8"/>
        </w:rPr>
        <w:t>egymással határos települések összessége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0. A területszervezési eljárás általános szabálya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Területszervezési eljárásról törvény rendelkezik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területszervezési ügyekhez döntési hatásköre csak </w:t>
      </w:r>
      <w:r>
        <w:rPr>
          <w:color w:val="000080"/>
          <w:sz w:val="8"/>
          <w:szCs w:val="8"/>
          <w:u w:val="single"/>
        </w:rPr>
        <w:t xml:space="preserve">az országgyűlésnek és a köztársasági elnöknek </w:t>
      </w:r>
      <w:r>
        <w:rPr>
          <w:color w:val="000080"/>
          <w:sz w:val="8"/>
          <w:szCs w:val="8"/>
        </w:rPr>
        <w:t>van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ezdeményezéseket a polgármester, főpolgármester, a megyei, fővárosi közigazgatási hivatal vezetői útján terjeszti fel a belügyminiszterhez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 települési önkormányzatok illetékességi területhez való joga „szent és sérthetetlen”</w:t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color w:val="000080"/>
          <w:sz w:val="8"/>
          <w:szCs w:val="8"/>
        </w:rPr>
        <w:t xml:space="preserve"> területrész átadásáról, átvételéről (cseréjéről) csak az érintett képviselőtestületek állapodhatnak me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Területszervezési ügyek körében megkülönböztetett figyelem kíséri a </w:t>
      </w:r>
      <w:r>
        <w:rPr>
          <w:color w:val="000080"/>
          <w:sz w:val="8"/>
          <w:szCs w:val="8"/>
          <w:u w:val="single"/>
        </w:rPr>
        <w:t>várossá nyilvánítást</w:t>
      </w:r>
      <w:r>
        <w:rPr>
          <w:color w:val="000080"/>
          <w:sz w:val="8"/>
          <w:szCs w:val="8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ezdeményezés joga a nagyközség képviselőtestületét illeti meg akkor, ha a település fejlettsége, térségi szerepe indokolja a városi cím használatát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ezdeményezés felterjesztésekor a képviselő-testület határozatban vállalja, hogy várossá nyilvánítás esetén szerveivel együtt teljesíti a jogszabályban előírt kötelezettségeket és megteremti a végrehajtás személyi és szervezeti feltételeit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értékelésre a belügyminiszter szakmai bizottságot kér fel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1. A képviselő testület működése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i/>
          <w:i/>
          <w:color w:val="000080"/>
          <w:sz w:val="8"/>
          <w:szCs w:val="8"/>
        </w:rPr>
      </w:pPr>
      <w:r>
        <w:rPr>
          <w:rFonts w:cs="Book Antiqua" w:ascii="Book Antiqua" w:hAnsi="Book Antiqua"/>
          <w:i/>
          <w:color w:val="000080"/>
          <w:sz w:val="8"/>
          <w:szCs w:val="8"/>
        </w:rPr>
        <w:t>Ötv. 12-18. §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Az önkormányzat szervezeti rendszerein belül meghatározó szerepe van a képviselő-testületnek.  Ez abban nyilvánul meg, hogy az önkormányzás joga a településen választójoggal rendelkező lakosok közösségét illeti meg, akik a képviselő-testületbe választott képviselőik útján és a helyi népszavazáson való részvételükkel gyakorolják az önkormányzáshoz való közösségi jogaika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képviselő-testület az </w:t>
      </w:r>
      <w:r>
        <w:rPr>
          <w:color w:val="000080"/>
          <w:sz w:val="8"/>
          <w:szCs w:val="8"/>
          <w:u w:val="single"/>
        </w:rPr>
        <w:t>alakuló ülését</w:t>
      </w:r>
      <w:r>
        <w:rPr>
          <w:color w:val="000080"/>
          <w:sz w:val="8"/>
          <w:szCs w:val="8"/>
        </w:rPr>
        <w:t xml:space="preserve"> a választást követő 15 napon belül tartja meg. Itt kerül sor az alpolgármester(ek) megválasztására és az előző képviselő-testület SZMSZ-ének felülvizsgálatár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képviselő-testület szüksége szerint, de </w:t>
      </w:r>
      <w:r>
        <w:rPr>
          <w:color w:val="000080"/>
          <w:sz w:val="8"/>
          <w:szCs w:val="8"/>
          <w:u w:val="single"/>
        </w:rPr>
        <w:t>évente legalább hat alkalommal tart ülés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Elnöke a polgármester, ő hívja össze és vezeti a testület üléseit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képviselő testület ülései </w:t>
      </w:r>
      <w:r>
        <w:rPr>
          <w:color w:val="000080"/>
          <w:sz w:val="8"/>
          <w:szCs w:val="8"/>
          <w:u w:val="single"/>
        </w:rPr>
        <w:t>általában nyilvános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 xml:space="preserve">Zárt ülést tart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választás,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inevezés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elmentés, vezetői megbízás, ill. visszavonás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egyelmi eljárás megindítása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egyelmi büntetés kiszabása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állásfoglalást igénylő személyi ügy tárgyalása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vagyonnal való rendelkezés és pályázat tárgyalása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ha a nyilvánosság üzleti érdekeket sértene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testület főszabályként </w:t>
      </w:r>
      <w:r>
        <w:rPr>
          <w:color w:val="000080"/>
          <w:sz w:val="8"/>
          <w:szCs w:val="8"/>
          <w:u w:val="single"/>
        </w:rPr>
        <w:t>nyílt szavazással hozza meg határozatait és rendeleteit.</w:t>
      </w:r>
      <w:r>
        <w:rPr>
          <w:color w:val="000080"/>
          <w:sz w:val="8"/>
          <w:szCs w:val="8"/>
        </w:rPr>
        <w:t xml:space="preserve"> A </w:t>
      </w:r>
      <w:r>
        <w:rPr>
          <w:color w:val="000080"/>
          <w:sz w:val="8"/>
          <w:szCs w:val="8"/>
          <w:u w:val="single"/>
        </w:rPr>
        <w:t>döntéshozatalnál kizárható</w:t>
      </w:r>
      <w:r>
        <w:rPr>
          <w:color w:val="000080"/>
          <w:sz w:val="8"/>
          <w:szCs w:val="8"/>
        </w:rPr>
        <w:t xml:space="preserve"> az, akit vagy akinek a hozzátartozóját az ügy személyesen érinti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A testület akkor</w:t>
      </w:r>
      <w:r>
        <w:rPr>
          <w:color w:val="000080"/>
          <w:sz w:val="8"/>
          <w:szCs w:val="8"/>
        </w:rPr>
        <w:t xml:space="preserve"> határozatképes, ha a képviselőknek több mint fele jelen van. A javaslat elfogadásához általában a jelenlévő települési képviselők több mint felének igen szavazata szükséges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Minősített többség szükséges egyrészt az Ötv. által meghatározott ügyek esetén, másrészt azokban az esetekben, amelyeket a testület az SZMSZ-ben meghatároz. Az Ötv. a minősített többséghez a megválasztott képviselők több mint felének szavazatát követeli me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z ülésről jegyzőkönyvet kell készíteni, melynek elkészítéséről a jegyző gondoskodik. A polgármester és a jegyző által aláírt jegyzőkönyvet a jegyző köteles megküldeni a megyei közigazgatási hivatalok vezetőjének. A képviselő-testület évente legalább egyszer közmeghallgatást tart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estület szervei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bizottságok,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polgármester,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részönkormányzat testülete és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 polgármesteri hivatal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2. A polgármester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1994. óta a települések választópolgárai közvetlenül választják meg a polgármestert (fővárosban főpolgármestert)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tagja a képviselő-testületnek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megbízatása az új polgármester megbízatásáig tar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A polgármester főállában vagy társadalmi megbízatásban látja el feladatait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3000-nél több lakosú településeken főállású polgármestert választanak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ennél kevesebb lakosú településeken a polgármesterjelölt arról is nyilatkozik, hogy főállásban vagy társadalmi megbízatásban látja el tisztségé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polgármester tekintetében a munkáltatói jogokat a képviselő-testület gyakorolj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polgármester feladata az alpolgámester(ek) jogállásának rendezése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eszerint a képviselő-testület saját tagjai közül, a polgármester javaslatára titkos szavazással alpolgármestert válasz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z </w:t>
      </w:r>
      <w:r>
        <w:rPr>
          <w:b/>
          <w:bCs/>
          <w:color w:val="000080"/>
          <w:sz w:val="8"/>
          <w:szCs w:val="8"/>
        </w:rPr>
        <w:t>alpolgármester</w:t>
      </w:r>
      <w:r>
        <w:rPr>
          <w:color w:val="000080"/>
          <w:sz w:val="8"/>
          <w:szCs w:val="8"/>
        </w:rPr>
        <w:t xml:space="preserve"> tevékenysége kifejezetten a polgármesterhez kötődik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helyettesíti a polgármester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segíti munkájában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irányításával látja el feladatai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A polgármester, valamint a képviselő-testület és bizottságok közötti viszony a következőkkel jellemezhető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polgármester összehívja és vezeti a képviselő-testület üléseit. Aláírja az önkormányzati rendeleteket, valamint a képviselő-testület üléséről készült jegyzőkönyveket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A képviselő-testület egyes hatásköreit a polgármesterre átruházhatja. Eljár továbbá a hatáskörébe utalt önkormányzati hatósági ügyekben is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Ha a polgármester a képviselő-teltület döntését – önkormányzat érdekeire nézve – sérelmesnek tartja, ugyanazon ügyben egy alkalommal kezdeményezheti a döntés ismételt megtárgyalását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 polgármester sorozatos törvénysértő tevékenysége, mulasztása miatt a képviselő-testület minősített többséggel hozott határozata alapján az illetékes megyei, illetve fővárosi bíróságnál keresettel kezdeményezheti a polgármesteri tisztség megszüntetését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polgármester segíti a települési képviselők munkáját és a testületi ülésen önkormányzati ügyekben a kért felvilágosítást tartozik megadn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polgármester indítványára a képviselő-testület bizottságát össze kell hívn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polgármesteri hivatal vezetésének és irányításának a joga a polgármestert illeti meg. E jogát a képviselő-testület döntései szerint, valamint saját önkormányzati jogkörében eljárva gyakorolja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Tehát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0" w:leader="none"/>
          <w:tab w:val="left" w:pos="2340" w:leader="none"/>
          <w:tab w:val="left" w:pos="3600" w:leader="none"/>
        </w:tabs>
        <w:ind w:left="90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egyző javaslatának figyelembe vételével meghatározza a hivatal feladatait az önkormányzati munka szervezésében, a döntések előkészítésében és végrehajtásában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0" w:leader="none"/>
          <w:tab w:val="left" w:pos="2340" w:leader="none"/>
          <w:tab w:val="left" w:pos="3600" w:leader="none"/>
        </w:tabs>
        <w:ind w:left="90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egyző javaslata alapján elkészíti és képviselő-testület elé terjeszti a hivatal belső tagozódásának, munkarendjének, ügyfélfogadási rendjének meghatározását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0" w:leader="none"/>
          <w:tab w:val="left" w:pos="2340" w:leader="none"/>
          <w:tab w:val="left" w:pos="3600" w:leader="none"/>
        </w:tabs>
        <w:ind w:left="900" w:right="7751" w:hanging="360"/>
        <w:rPr/>
      </w:pPr>
      <w:r>
        <w:rPr>
          <w:color w:val="000080"/>
          <w:sz w:val="8"/>
          <w:szCs w:val="8"/>
        </w:rPr>
        <w:t>a hatáskörébe tartozó ügyekben szabályozza a kiadmányozás rendjét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0" w:leader="none"/>
          <w:tab w:val="left" w:pos="2340" w:leader="none"/>
          <w:tab w:val="left" w:pos="3600" w:leader="none"/>
        </w:tabs>
        <w:ind w:left="90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gyakorolja az egyéb munkáltatói jogokat az alpolgármester, a jegyző és az önkormányzati intézményvezetők tekintetében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3. A jegyző és a polgármesteri hivata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képviselő-testület – </w:t>
      </w:r>
      <w:r>
        <w:rPr>
          <w:b/>
          <w:bCs/>
          <w:color w:val="000080"/>
          <w:sz w:val="8"/>
          <w:szCs w:val="8"/>
        </w:rPr>
        <w:t xml:space="preserve">polgármesteri hivatal </w:t>
      </w:r>
      <w:r>
        <w:rPr>
          <w:color w:val="000080"/>
          <w:sz w:val="8"/>
          <w:szCs w:val="8"/>
        </w:rPr>
        <w:t>elnevezéssel – egységes, önálló hatáskörrel nem rendelkező hivatalt hoz létr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A hivatal feladatai:</w:t>
      </w:r>
    </w:p>
    <w:p>
      <w:pPr>
        <w:pStyle w:val="TextBody"/>
        <w:tabs>
          <w:tab w:val="clear" w:pos="708"/>
          <w:tab w:val="left" w:pos="2160" w:leader="none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részben az önkormányzat működéséhez kapcsolódnak</w:t>
      </w:r>
    </w:p>
    <w:p>
      <w:pPr>
        <w:pStyle w:val="TextBody"/>
        <w:tabs>
          <w:tab w:val="clear" w:pos="708"/>
          <w:tab w:val="left" w:pos="2160" w:leader="none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részben pedig az államigazgatási ügyek döntésre való előkészítésére, illetve a döntések végrehajtásával kapcsolatos teendők ellátására terjednek k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épviselő-testület hivatalának köztisztviselőivel szemben a munkáltatói jogokat főszabályként a jegyző gyakorolj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zonban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kinevezéshez,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felmentéshez,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vezetői megbízásokhoz ennek visszavonásához és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utalmazáshoz, a polgármester által meghatározott körben az ő egyetértése szükséges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polgármesteri hivatal jogi személy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  <w:t>A jegyző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ő a polgármesteri hivatal vezetője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megbízatása kifejezetten szakmai tartalmú és ez a körülmény döntő hatással van jogállására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épviselő testület pályázat alapján nevezi ki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jegyzővé nevezhető ki, aki:</w:t>
        <w:tab/>
        <w:br/>
        <w:t xml:space="preserve">a) igazgatásszervezői, vagy állam- és jogtudományi doktori képesítéssel rendelkezik és </w:t>
        <w:br/>
        <w:t>b) legalább két éves szakmai gyakorlatot szerzett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z egyéb munkáltatói jogok a polgármester illetik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inevezése határozatlan időre szól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üggősége a képviselő-testülettől és a polgármestertől esetenként megnehezíti a jegyző munkájá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egyző: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vezeti a hivatalt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hatáskörébe tartozó ügyekben szabályozza a kiadmányozás rendjét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gondoskodik az önkormányzat működésével kapcsolatos feladatok ellátásáról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döntésre előkészíti a polgármester hatáskörébe tartozó ügyeket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polgármester által átadott államigazgatási hatósági ügyekben dönt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tanácskozási joggal részt vesz a képviselő-testület és a bizottságok ülésén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dönt a hatáskörébe utalt ügyekben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jegyző </w:t>
      </w:r>
      <w:r>
        <w:rPr>
          <w:color w:val="000080"/>
          <w:sz w:val="8"/>
          <w:szCs w:val="8"/>
          <w:u w:val="single"/>
        </w:rPr>
        <w:t>jelzési kötelessége</w:t>
      </w:r>
      <w:r>
        <w:rPr>
          <w:color w:val="000080"/>
          <w:sz w:val="8"/>
          <w:szCs w:val="8"/>
        </w:rPr>
        <w:t xml:space="preserve"> akkor áll fenn, ha a képviselő-testület, bizottság vagy a polgármester döntésében jogszabálysértést észle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egyző helyettesítését az aljegyző látja el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4. A bizottságok és a településrészi önkormányzat.</w:t>
      </w:r>
    </w:p>
    <w:p>
      <w:pPr>
        <w:pStyle w:val="Heading1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>A bizottságo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épviselő-testület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meghatározza a bizottsági szervezetet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megválasztja a bizottságok tagjait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bizottságok részére feladatot határozhat meg és döntési jogot adhat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  <w:tab w:val="left" w:pos="3600" w:leader="none"/>
        </w:tabs>
        <w:ind w:left="78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SZMSZ-ben megállapítja a bizottságok működésének alapvető szabályai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2000-nél több lakosú településen létre kell hozni </w:t>
      </w:r>
      <w:r>
        <w:rPr>
          <w:color w:val="000080"/>
          <w:sz w:val="8"/>
          <w:szCs w:val="8"/>
          <w:u w:val="single"/>
        </w:rPr>
        <w:t>pénzügyi bizottságot</w:t>
      </w:r>
      <w:r>
        <w:rPr>
          <w:color w:val="000080"/>
          <w:sz w:val="8"/>
          <w:szCs w:val="8"/>
        </w:rPr>
        <w:t xml:space="preserve">. Amennyiben a képviselő-testület kisebbségi jelöltként mandátumot szerzett tagjai kezdeményezik, akkor </w:t>
      </w:r>
      <w:r>
        <w:rPr>
          <w:color w:val="000080"/>
          <w:sz w:val="8"/>
          <w:szCs w:val="8"/>
          <w:u w:val="single"/>
        </w:rPr>
        <w:t>kisebbségi ügyekkel foglalkozó bizottság</w:t>
      </w:r>
      <w:r>
        <w:rPr>
          <w:color w:val="000080"/>
          <w:sz w:val="8"/>
          <w:szCs w:val="8"/>
        </w:rPr>
        <w:t xml:space="preserve"> megalakítására kerül sor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Törvény más bizottságok megalakítását is kötelezővé teheti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bizottságok tevékenysége szorosan kapcsolódik a képviselő-testület működéséhez. A bizottság a feladatkörében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előkészíti a képviselő-testület döntéseit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szervezi és ellenőrzi a döntések végrehajtását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döntéseket hoz, amennyiben a képviselő-testület e joggal felruházta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bizottság ellenőrizheti a polgármesteri hivatalnak a képviselő-testület döntéseinek az előkészítésre, illetve végrehajtásra irányuló munkáját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A képviselő-testület döntési jogkört adhat a bizottságnak és rendeletében hatósági hatáskört is állapíthat meg részér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bizottság elnökét és tagjainak több mint a felét a települési képviselők közül kell választan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bizottságokba indokolt beválasztani a feladatköre szerinti területen szolgáltatást nyújtó jelentősebb szervezet képviselőjét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Részönkormányzato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képviselő-testület SZMSZ-ében településrészi önkormányzatot hozhat létre. E testület vezetője települési képviselő, tagjai a települési képviselők és más választópolgárok lehetnek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képviselő-testület a településrészt érintő ügyekben teljes hatáskörét átruházhatja a településrészi önkormányzatra és anyagi eszközöket is átadhat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elepülésrész közösségének a kezdeményezésére nem tagadhatja meg kizárólag a településrészt érintő hatáskör átruházását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egyesítéssel létrejött településrésztől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ülterületi lakott helytől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ttól az üdülőterülettől, amelynek népessége eléri a település állandó lakosságának az egynegyedé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0"/>
        <w:rPr/>
      </w:pP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rFonts w:eastAsia="Book Antiqua"/>
          <w:color w:val="000080"/>
          <w:sz w:val="8"/>
          <w:szCs w:val="8"/>
        </w:rPr>
        <w:t xml:space="preserve"> </w:t>
      </w:r>
      <w:r>
        <w:rPr>
          <w:color w:val="000080"/>
          <w:sz w:val="8"/>
          <w:szCs w:val="8"/>
        </w:rPr>
        <w:t xml:space="preserve">ezekben az esetekben a részönkormányzat létrehozása sem tagadható meg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részönkormányzat a képviselő-testülettől további hatásköröket, egyetértési és véleményezési jogot is kapha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részönkormányzat testülete a képviselő-testület szerv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5. Az önkormányzati feladat- és hatáskör telepítés rendszer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 xml:space="preserve">A feladat- és hatáskör viszonya: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ogi szabályozáshoz a feladtok és hatáskörök gyakran egymás mellett jelennek meg. Tehát szoros kapcsolat, összefüggés van köztük, de nem szinonim fogalm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color w:val="000080"/>
          <w:sz w:val="8"/>
          <w:szCs w:val="8"/>
        </w:rPr>
        <w:t>A feladatkör:</w:t>
      </w:r>
      <w:r>
        <w:rPr>
          <w:color w:val="000080"/>
          <w:sz w:val="8"/>
          <w:szCs w:val="8"/>
        </w:rPr>
        <w:t xml:space="preserve"> cél, amely ellátására létrehozták a szervet. A feladatkör meghatározása a szerv rendeltetésének a részletezését jelent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color w:val="000080"/>
          <w:sz w:val="8"/>
          <w:szCs w:val="8"/>
        </w:rPr>
        <w:t>A hatáskör:</w:t>
      </w:r>
      <w:r>
        <w:rPr>
          <w:color w:val="000080"/>
          <w:sz w:val="8"/>
          <w:szCs w:val="8"/>
        </w:rPr>
        <w:t xml:space="preserve"> azt jelenti, hogy a közigazgatási szervet eljárási és anyagi jogok illetik meg és kötelezettségek terhelik. Ez teszi alkalmassá a szervet a feladatok ellátásár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color w:val="000080"/>
          <w:sz w:val="8"/>
          <w:szCs w:val="8"/>
        </w:rPr>
        <w:t>A hatósági jogkör:</w:t>
      </w:r>
      <w:r>
        <w:rPr>
          <w:color w:val="000080"/>
          <w:sz w:val="8"/>
          <w:szCs w:val="8"/>
        </w:rPr>
        <w:t xml:space="preserve"> a közhatalom államilag kikényszeríthető gyakorlására való feljogosítottságot és kötelezettséget jelenti. Szűkebb értelemben vett hatáskörként értelmezhető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A feladat- és hatáskör telepítési rendszere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z önkormányzat kialakította a feladat- és hatáskör meghatározásának rendszeré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un. hatásköri törvény elvégezte a tanácsok és szerveik feladat- és hatásköreinek az „újrafelosztását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ogalkotás folyamatosan telepít feladat- és hatásköröket az önkormányzatokhoz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az önkormányzatok saját elhatározás alapján vállalhatnak feladatokat, illetve bővíthetik hatáskörüke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örvényalkotó a feladat- és hatáskör-telepítés szabályozását szorosan hozzákapcsolja a helyi közügy önálló intézéséhez. Azonban a helyi közügyek határainak kijelölése nem könnyű felada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jogi szabályozás meghatározza, hogy a helyi közügyekben való önálló eljárás hogyan korlátozható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egyik szabály szerint minden helyi közügy önálló megoldását felvállalhatja a helyi önkormányzat, amelyet jogszabály nem utal más szerv hatáskörében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másik szabály jóval szigorúbb: „törvény kivételesen utalhat helyi közügyet más szervezet feladat- és hatáskörébe”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Feladat- és hatáskör-telepítés főbb sajátosságai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országgyűlés erős önkormányzati rendszer alapjait és kereteit kívánta megalkotni az Ötv. elfogadásával</w:t>
        <w:tab/>
        <w:br/>
        <w:t>- eszerint a cél, hogy minél több közszolgáltatásról az önkormányzatok gondoskodjanak</w:t>
        <w:tab/>
        <w:br/>
        <w:t>- mivel kivitelezhetetlen lenne a helyi önkormányzatok összes feladatát és hatáskörét beépíteni az Ötv-be, ezért a hatályos szabályozás mindenekelőtt a feladat- és hatáskör telepítés valamint a hatáskör-gyakorlás módjáról és az átruházásról rendelkezi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jc w:val="left"/>
        <w:rPr/>
      </w:pPr>
      <w:r>
        <w:rPr>
          <w:color w:val="000080"/>
          <w:sz w:val="8"/>
          <w:szCs w:val="8"/>
        </w:rPr>
        <w:t>- a szabályozást két lépcsőben végzi el a törvényalkotó:</w:t>
        <w:tab/>
        <w:br/>
        <w:t xml:space="preserve">1. először a helyi önkormányzattal összefüggésben a feladat- és hatáskör-telepítés </w:t>
        <w:br/>
        <w:t xml:space="preserve">   néhány elemi szabályának meghatározására kerül sor</w:t>
        <w:tab/>
        <w:br/>
        <w:t>2. kettéágazik és egyrészt a települési önkormányzatok, másrést pedig a megyei</w:t>
        <w:tab/>
        <w:br/>
        <w:t xml:space="preserve">     önkormányzatok feladat- és hatásköri szabályait foglalja magáb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jc w:val="left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Helyi önkormányzatok feladat- és hatásköre lehet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1. </w:t>
      </w:r>
      <w:r>
        <w:rPr>
          <w:color w:val="000080"/>
          <w:sz w:val="8"/>
          <w:szCs w:val="8"/>
          <w:u w:val="single"/>
        </w:rPr>
        <w:t>kötelezően ellátandó</w:t>
      </w:r>
      <w:r>
        <w:rPr>
          <w:color w:val="000080"/>
          <w:sz w:val="8"/>
          <w:szCs w:val="8"/>
        </w:rPr>
        <w:t xml:space="preserve"> feladat- és hatáskörök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csak törvény írhatja elő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országgyűlés biztosítja a feladat ellátásához szükséges anyagi feltételeke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dönt a költségvetési hozzájárulás mértékéről és módjáról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anyagi feltételek biztosításához:</w:t>
        <w:tab/>
        <w:br/>
        <w:t xml:space="preserve">  - lehetővé teszi helyi adó kivetését, illetve beszedését</w:t>
        <w:tab/>
        <w:br/>
        <w:t xml:space="preserve"> - meghatározza a különböző illetékekből való részesedés mértékét</w:t>
        <w:tab/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color w:val="000080"/>
          <w:sz w:val="8"/>
          <w:szCs w:val="8"/>
        </w:rPr>
        <w:t xml:space="preserve">   ezek miatt nem biztos, hogy az önkormányzatok kötelező feladattal való ellátása nem növeli tovább a lakossági terheket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>lehetőség van arra is, hogy az országgyűlés nagyobb lakosságszámú és teljesítő képességű önkormányzat részére több kötelező feladatot és hatáskört állapítson me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2. </w:t>
      </w:r>
      <w:r>
        <w:rPr>
          <w:color w:val="000080"/>
          <w:sz w:val="8"/>
          <w:szCs w:val="8"/>
          <w:u w:val="single"/>
        </w:rPr>
        <w:t xml:space="preserve">szabadon vállalt </w:t>
      </w:r>
      <w:r>
        <w:rPr>
          <w:color w:val="000080"/>
          <w:sz w:val="8"/>
          <w:szCs w:val="8"/>
        </w:rPr>
        <w:t>feladat-és hatáskörök:</w:t>
        <w:tab/>
        <w:br/>
        <w:t xml:space="preserve">     korlátai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vállalható, amit jogszabály nem utal más szerv hatáskörébe és nem sért jogszabály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önként vállalt helyi közügy ellátása nem veszélyeztetheti a kötelező feladatok és hatáskörök ellátásá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6. A települési önkormányzat feladat- és hatáskör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elepülési önkormányzatok kötelező és szabadon választható feladatai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a kötelezés a közszolgáltatásokról és a közhatalmi helyi feladatok ellátásáról való gondoskodásra vonatkozi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Az Ötv. szerint a települési önkormányzat köteles gondoskodni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egészséges ivóvízzel való ellátásról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óvodai nevelésről, az általános iskolai oktatásról és nevelésről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egészségügyi és szociális alapellátásról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özvilágításról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helyi közutak és köztemetők fenntartásáról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nemzeti és etnikai kisebbségek jogainak érvénysülésérő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kötelező feladatok telepítése természetesen nem fejeződött be az Ötv. megalkotásával. Az un. hatásköri törvény jelentősen bővítette a kört. A kötelező feladatok és a hozzájuk kötődő hatáskörök egészét általában nem egy szervhez telepíti a jogalkotó, hanem sok más szervhez, esetleg szakmai önkormányzathoz kerülhetnek. 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A települési önkormányzat feladata a helyi közszolgáltatások körében különösen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településfejlesztés, településrendezés, az épített és természeti környezet védelme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lakásgazdálkodás, vízrendezés és csapadék elvezetés, csatornázás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öztemető fenntartása, helyi közutak és közterületek fenntartása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helyi tömegközlekedés, köztisztaság és településtisztaság biztosítása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gondoskodás a helyi tűzvédelemről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özreműködés a foglalkoztatás megoldásában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óvodáról, alapfokú nevelésről, oktatásról, egészségügyi ellátásról való gondoskodás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özművelődési, tudományos, művészeti tevékenység, sport támogatása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Vállalhatnak feladatot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vállalkozhatnak olyan „új” teendők ellátására, amelyek ezt megelőzően nem tartoztak egyetlen szerv feladatai közé sem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meghatározott körben és szabályok szerint átvehetnek feladatokat más helyi önkormányzatoktól</w:t>
        <w:tab/>
        <w:br/>
        <w:t>Két csoportja:</w:t>
        <w:tab/>
        <w:br/>
        <w:t xml:space="preserve">1. kisebb lakosságszámú település önkormányzata vállalhatja a nagyobb </w:t>
        <w:br/>
        <w:t xml:space="preserve">       lakosságszámú önkormányzat részére kötelezően előírt közszolgáltatási feladat </w:t>
        <w:br/>
        <w:t xml:space="preserve">       megszervezését.</w:t>
        <w:tab/>
        <w:br/>
        <w:t xml:space="preserve">2. a települési és megyei önkormányzatok közötti feladat-átcsoportosítást teszi </w:t>
        <w:br/>
        <w:t xml:space="preserve">      lehetővé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elepülési önkormányzatok körében külön indokolt kitérni a megyei jogú város önkormányzatának a státuszából eredő sajátosságokr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özgyűlés hatáskörei két részből tevődnek össze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testület ellátja mindazokat a feladatokat és gyakorolja azokat a hatásköröket, amelyek a települési önkormányzatot megilletik. A megyei jogú városok nagyságuk vagy teljesítőképességük alapján a legalkalmasabbak arra, hogy szerepkörüket kiterjesszé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feladatok mási része onnan ered, hogy saját hatásköreként ellátja a megyei önkormányzati feladat- és hatásköröket is. Itt tehát a feladatok és hatáskörök egészének az átvételéről van szó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b/>
          <w:b/>
          <w:color w:val="FF0000"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  <w:u w:val="single"/>
        </w:rPr>
        <w:t>17.Az önkormányzatok törvényességi ellenőrzése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b/>
          <w:b/>
          <w:color w:val="000080"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  <w:u w:val="single"/>
        </w:rPr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Főszabály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  <w:t>a közigazgatási hivatal vezetője a fővárosban és megyében ellátja a helyi önkormányzatok, a helyi kisebbségi, valamint a kisebbségi települési önkormányzatok törvényességi ellenőrzésé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  <w:t>A törvényességi kontroll kiterjed mindazokra a szervekre, amelyek önkormányzati hatáskörrel rendelkeznek, tehát önkormányzati döntést hozhatn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Ezek a következők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képviselő-testület (közgyűlés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z előbbiek bizottságai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 részönkormányzat testülete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polgármester, főpolgármester, megyei közgyűlés elnöke (saját jogon és átruházott hatáskörben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 helyi kisebbségi önkormányzat testülete, elnöke, bizottsága,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 kisebbségi települési önkormányzat testülete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(a törvényességi kontroll a társulások által hozott önkormányzati döntésekre is kiterjed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 xml:space="preserve">A törvényességi ellenőrzés körében a közigazgatási hivatal vezetője azt vizsgálhatja, hogy a </w:t>
      </w:r>
      <w:r>
        <w:rPr>
          <w:rFonts w:cs="Times New Roman" w:ascii="Times New Roman" w:hAnsi="Times New Roman"/>
          <w:b/>
          <w:color w:val="000080"/>
          <w:sz w:val="8"/>
          <w:szCs w:val="8"/>
        </w:rPr>
        <w:t>felsorolt szervek szervezete, működése, döntéshozatali eljárása és döntései (rendelete, határozata) megfelel-e a jogszabályokn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Nem terjed ki a törvényességi ellenőrzés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 azokra az önkormányzat szervei által hozott határozatokra, amelyek alapján munkaügyi, illetve közszolgálati jogviszonyból származó vitának, továbbá külön jogszabályban meghatározott bírósági vagy államigazgatási eljárásnak van hely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 xml:space="preserve">A munkavállaló javára 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történő jogszabálysértés törvényben meghatározott eseteire </w:t>
      </w: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>azonban a korlátozás nem vonatkozik, azaz a hivatal vezetője gyakorolhat törvényességi ellenőrzés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  <w:u w:val="single"/>
        </w:rPr>
      </w:pPr>
      <w:r>
        <w:rPr>
          <w:rFonts w:cs="Times New Roman" w:ascii="Times New Roman" w:hAnsi="Times New Roman"/>
          <w:color w:val="000080"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  <w:t>A jegyző a testületek ülését követő 15 napon belül megküldi a hivatalvezető részére a testületi ülésről készített jegyzőkönyvet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 + a tisztségviselők önkormányzati hatáskörben hozott határozatát. </w:t>
      </w:r>
      <w:r>
        <w:rPr>
          <w:rFonts w:cs="Times New Roman" w:ascii="Times New Roman" w:hAnsi="Times New Roman"/>
          <w:b/>
          <w:color w:val="000080"/>
          <w:sz w:val="8"/>
          <w:szCs w:val="8"/>
        </w:rPr>
        <w:t>Nem kell felterjeszteni az önkormányzati hatósági ügyekben hozott döntéseket (ezekre ugyanis a törvényességi ellenőrzés nem terjed ki)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A jegyző köteles a hivatalvezető felhívására, a kitűzött határidőre, a működés és döntések jogszerűségének vizsgálatához szükséges iratokat és egyéb információkat rendelkezésre bocsátan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 xml:space="preserve">A mérlegeléssel hozott döntésnek kizárólag a jogszerűségét lehet vizsgálni, amennyiben a </w:t>
      </w:r>
      <w:r>
        <w:rPr>
          <w:rFonts w:cs="Times New Roman" w:ascii="Times New Roman" w:hAnsi="Times New Roman"/>
          <w:b/>
          <w:color w:val="000080"/>
          <w:sz w:val="8"/>
          <w:szCs w:val="8"/>
        </w:rPr>
        <w:t>hivatal vezetője az ellenőrzés során törvénysértést észlel, felhívja a döntéshozót a törvénysértés kiküszöbölésér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 xml:space="preserve">Az érintettnek két kötelme van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tartozik a felhívásban foglaltakat megvizsgálni, a megszabott határidőn belül intézkedni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vagy egyet nem értéséről a közigazgatási hivatal vezetőjét tájékoztatn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b/>
          <w:color w:val="000080"/>
          <w:sz w:val="8"/>
          <w:szCs w:val="8"/>
        </w:rPr>
        <w:t>Az eljárás akkor folytatódik, ha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 intézkedés nem történt vagy nem a felhívásban foglaltaknak megfelelő döntést hozott az érintet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firstLine="708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Ilyen esetekben a hivatal vezetője kezdeményezheti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 törvénysértő önkormányzati rendelet felülvizsgálatát és megsemmisítését az Alkotmánybíróságnál,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 törvénysértő határozat bírósági felülvizsgálatát,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 hatáskörrel rendelkező képviselő-testület összehívását a törvénysértés megszüntetésére, a képviselő-testület tisztségviselője felelősségének megállapításá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  <w:t>Jogszabálysértés esetén pert</w:t>
      </w:r>
      <w:r>
        <w:rPr>
          <w:rFonts w:cs="Times New Roman" w:ascii="Times New Roman" w:hAnsi="Times New Roman"/>
          <w:color w:val="000080"/>
          <w:sz w:val="8"/>
          <w:szCs w:val="8"/>
        </w:rPr>
        <w:t xml:space="preserve"> az Ötv. szerint a helyi önkormányzat, a helyi kisebbségi, valamint a kisebbségi települési önkormányzat, illetve a polgármester ellen lehet megindítani a felhívásban megadott határidő lejártától számított</w:t>
      </w:r>
      <w:r>
        <w:rPr>
          <w:rFonts w:cs="Times New Roman" w:ascii="Times New Roman" w:hAnsi="Times New Roman"/>
          <w:color w:val="000080"/>
          <w:sz w:val="8"/>
          <w:szCs w:val="8"/>
          <w:u w:val="single"/>
        </w:rPr>
        <w:t xml:space="preserve"> 30 napon belü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  <w:t>A kereset benyújtásának a végrehajtásra nincs halasztó hatálya. A felfüggesztést azonban lehet kérni a bíróságtó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Két esetben viszont kérni kell a végrehajtás felfüggesztését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amennyiben a jogszabálysértő döntés végrehajtása a közérdek súlyos sérelmével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cs="Times New Roman" w:ascii="Times New Roman" w:hAnsi="Times New Roman"/>
          <w:color w:val="000080"/>
          <w:sz w:val="8"/>
          <w:szCs w:val="8"/>
        </w:rPr>
        <w:t>- vagy elháríthatatlan kárral járn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rFonts w:ascii="Times New Roman" w:hAnsi="Times New Roman" w:cs="Times New Roman"/>
          <w:color w:val="000080"/>
          <w:sz w:val="8"/>
          <w:szCs w:val="8"/>
        </w:rPr>
      </w:pPr>
      <w:r>
        <w:rPr>
          <w:rFonts w:cs="Times New Roman" w:ascii="Times New Roman" w:hAnsi="Times New Roman"/>
          <w:color w:val="000080"/>
          <w:sz w:val="8"/>
          <w:szCs w:val="8"/>
        </w:rPr>
        <w:t>(A szakírók egy része szorgalmazza a törvényességi ellenőrzés eszközrendszerének a kiszélesítését. Tény, hogy számos polgári államban a helyi önkormányzatok feletti törvényességi felügyelet terjedelme a hazai szabályozásunkat meghaladja.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8. A fővárosi önkormányzat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i/>
          <w:i/>
          <w:color w:val="000080"/>
          <w:sz w:val="8"/>
          <w:szCs w:val="8"/>
        </w:rPr>
      </w:pPr>
      <w:r>
        <w:rPr>
          <w:rFonts w:cs="Book Antiqua" w:ascii="Book Antiqua" w:hAnsi="Book Antiqua"/>
          <w:i/>
          <w:color w:val="000080"/>
          <w:sz w:val="8"/>
          <w:szCs w:val="8"/>
        </w:rPr>
        <w:t>Ötv. VII. fejeze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törvényalkotó a fővárost szervezetei szerint a törvényhatóságok közé sorolta be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főváros jelentősége számos területen meghatározó jelentőségű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özigazgatás terén evidens, hogy a központi államigazgatási szervek a fővárosban működne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z Alkotmánynak a fővárosra vonatkozó rendelkezései elsősorban rövidségük miatt érdemelnek figyelmet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„A Magyar Köztársaság területe fővárosra, megyékre, városokra és községekre tagozódik.” Alk. 41.§ (1) be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„A Magyar Köztársaság fővárosa Budapest.” Alk. 74.§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Ötv-ben a fővárosra nézve csak általános rendelkezések találhatóak, a részletes szabályokat külön törvény határozza me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 xml:space="preserve">Az országgyűlés alkotta meg az 1991. évi XXIV. törvényt a fővárosi és a fővárosi kerületi önkormányzatokról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ez a törvény a kerületi önkormányzatot állította előtérbe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önkormányzatiság általános felhatalmazottja a fővárosban a kerületi szint volt, s mindaz, amit a törvény külön nem nevesített, kerületi feladatnak számítot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z önkormányzati rendszerben tapasztalható feszültségek vezettek az Ötv. 1994. évi módosításában megjelenő </w:t>
      </w:r>
      <w:r>
        <w:rPr>
          <w:color w:val="000080"/>
          <w:sz w:val="8"/>
          <w:szCs w:val="8"/>
          <w:u w:val="single"/>
        </w:rPr>
        <w:t>átfogó fővárosi reformhoz</w:t>
      </w:r>
      <w:r>
        <w:rPr>
          <w:color w:val="000080"/>
          <w:sz w:val="8"/>
          <w:szCs w:val="8"/>
        </w:rPr>
        <w:t>.</w:t>
        <w:tab/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color w:val="000080"/>
          <w:sz w:val="8"/>
          <w:szCs w:val="8"/>
        </w:rPr>
        <w:t xml:space="preserve">  ennek az eredménye viszont az lett, hogy a fővárosi törvény lényegében „kiürült”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fővárosi kerületi önkormányzatok képviselő-testületébe részben egyéni választókerületben, részben pedig kompenzációs listáról jut mandátumhoz a képviselő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fővárosi közgyűlés 66 tagból áll, melyet a választópolgárok közvetlenül listán választanak me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- a főváros önkormányzati rendszere kétszintű:</w:t>
      </w:r>
      <w:r>
        <w:rPr>
          <w:color w:val="000080"/>
          <w:sz w:val="8"/>
          <w:szCs w:val="8"/>
        </w:rPr>
        <w:t xml:space="preserve"> a főváros és kerületei önkormányzataiból áll. A két szint között nincs hierarchikus viszony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ét önkormányzati szint egymás mellettiségéből következik, hogy vannak eltérések a települési önkormányzatra vonatkozó, általános szabályokhoz képest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legjelentősebb, hogy a kerületi önkormányzatot képviselő-testülete által megbízott kerületi küldöttek a fővárosi közgyűlés munkájában tanácskozási joggal vesznek részt és interpelláció előterjesztésére jogosulta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 fővárosi kétszintű önkormányzás egyik sarkalatos pontja a </w:t>
      </w:r>
      <w:r>
        <w:rPr>
          <w:color w:val="000080"/>
          <w:sz w:val="8"/>
          <w:szCs w:val="8"/>
          <w:u w:val="single"/>
        </w:rPr>
        <w:t>feladat és hatáskör telepítés,</w:t>
      </w:r>
      <w:r>
        <w:rPr>
          <w:color w:val="000080"/>
          <w:sz w:val="8"/>
          <w:szCs w:val="8"/>
        </w:rPr>
        <w:t xml:space="preserve"> pontosabban a megosztás a fővárosi közgyűlés és a kerületi képviselő-testületek között.</w:t>
        <w:tab/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color w:val="000080"/>
          <w:sz w:val="8"/>
          <w:szCs w:val="8"/>
        </w:rPr>
        <w:t xml:space="preserve">  ez elsősorban és nagyrészt a törvényalkotási feladat, kisebb mértékben a fővárosi önkormányzati rendszerben megvalósítható mozgás, átrendezés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Mind a főváros, mind a fővárosi kerületek törvényben meghatározott önálló feladat- és hatáskörrel rendelkező települési önkormányza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fővárosi kerületi önkormányzat – törvény keretei között – önállóan gyakorolja a települési önkormányzatot megillető feladat- és hatásköröket (gondoskodik az óvodai nevelésről, oktatásról, egészségügyről, stb.)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fővárosi önkormányzat ellátja azokat a kötelező és önként vállalt helyi, települési önkormányzati feladat- és hatásköröket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melyek a főváros egészét vagy egy kerületet meghaladó részét érintik, valamin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melyek a fővárosban az országban betöltött különleges szerepköréhez kapcsolódn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Törvényi rendelkezések végrehajtására a fővárosi közgyűlés </w:t>
      </w:r>
      <w:r>
        <w:rPr>
          <w:color w:val="000080"/>
          <w:sz w:val="8"/>
          <w:szCs w:val="8"/>
          <w:u w:val="single"/>
        </w:rPr>
        <w:t>rendeletet alkothat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közgyűlés feladatkörében alkotott rendelete végrehajtása érdekében felhatalmazást adhat kerületi képviselő-testületnek rendeletalkotásra.</w:t>
        <w:tab/>
        <w:br/>
        <w:t>Korlátjai:</w:t>
        <w:tab/>
        <w:br/>
        <w:t xml:space="preserve">             - a rendelet nem terjeszkedhet túl a felhatalmazáson</w:t>
        <w:tab/>
        <w:br/>
        <w:t xml:space="preserve">             - nem lehet ellentétes a közgyűlés rendeletéve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rendelettervezeteket  a főpolgármester és a polgármester megküldik egymásn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feladat- és hatáskör átadása körében is vannak az általánostól eltérő szabályo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közgyűlés és a képviselő testület bizottságára átruházhatja a véleménynyilvánítást olyan ügyekben, amelyekben törvény az érdekelt önkormányzat álláspontjának kikérését írja elő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rra is lehetőség van, hogy a közgyűlés – megállapodás alapján –feladat és hatáskört átadjon a kerületi önkormányzatna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erületi képviselő-testület a működési területén, illetve a képviselő-testületek társulása több kerületre kiterjedően – az érintett képviselő-testületekkel és a fővárosi közgyűléssel kötött megállapodás alapján – átvállalhatja a fővárosi önkormányzat feladat- és hatáskörébe tartozó közszolgáltatás szervezésé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A fővárosi és kerületi önkormányzatok szervezete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fővárosban a választópolgárok főpolgármestert választana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fővárosi közgyűlés – tagjai sorából, titkos szavazással – főpolgármester-helyetteseket választha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 fővárosi közgyűlés hivatalát (a főpolgármesteri hivatalt) a fővárosi főjegyző vezeti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fővárosi közgyűlés több aljegyzőt is kinevezhe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kerületi önkormányzat szervezete megegyezik a települési önkormányzatéval</w:t>
        <w:tab/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color w:val="000080"/>
          <w:sz w:val="8"/>
          <w:szCs w:val="8"/>
        </w:rPr>
        <w:t xml:space="preserve">   a polgármester a kerület választópolgárai közvetlenül választják a képviselők </w:t>
        <w:br/>
        <w:t xml:space="preserve">       közül</w:t>
        <w:tab/>
        <w:br/>
      </w:r>
      <w:r>
        <w:rPr>
          <w:rFonts w:eastAsia="Wingdings 3" w:cs="Wingdings 3" w:ascii="Wingdings 3" w:hAnsi="Wingdings 3"/>
          <w:color w:val="000080"/>
          <w:sz w:val="8"/>
          <w:szCs w:val="8"/>
        </w:rPr>
        <w:t></w:t>
      </w:r>
      <w:r>
        <w:rPr>
          <w:color w:val="000080"/>
          <w:sz w:val="8"/>
          <w:szCs w:val="8"/>
        </w:rPr>
        <w:t xml:space="preserve">  az alpolgármestereket a polgármester jelölése nyomán, a képviselő testület,</w:t>
        <w:br/>
        <w:t xml:space="preserve">       saját tagjai közül titkos szavazással választj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Városrészi önkormányzat létesítés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több kerület képviselő-testülete közösen is létrehozhat városrészi önkormányzato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ötelező a városrészi önkormányzat létesítése a fővárossal 1950. január 1-én egyesített, korábban önálló településen, ha az érintett választópolgárok érvényes és eredményes helyi népszavazáson a városrészi önkormányzat létrehozása mellett foglalnak állás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társulás joga a fővárosi és kerületi önkormányzatot egyaránt megilleti. A szabályozás ösztönzi egy nevesített társulás, a </w:t>
      </w:r>
      <w:r>
        <w:rPr>
          <w:color w:val="000080"/>
          <w:sz w:val="8"/>
          <w:szCs w:val="8"/>
          <w:u w:val="single"/>
        </w:rPr>
        <w:t>főváros környéki (agglomerációs) társulás</w:t>
      </w:r>
      <w:r>
        <w:rPr>
          <w:color w:val="000080"/>
          <w:sz w:val="8"/>
          <w:szCs w:val="8"/>
        </w:rPr>
        <w:t xml:space="preserve"> létrehozásá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lanyai lehetnek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ővárosi önkormányza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érintett kerületi önkormányzatok és 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fővároson kívüli helyi önkormányzato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Célja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főváros környéki tervek előkészítése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tömegközlekedés összehangolása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vízgazdálkodás, katasztrófa elhárítás, stb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érdekvédelmet, tovább a viták megelőzését hivatottak elősegíteni a következő szabályok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főváros egészének érdekeit a fővárosi önkormányzatot képviseli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utóbbi álláspontjának kialakítása előtt, köteles kikérni a kerületi önkormányzatok véleményét és erről a közgyűlést és a döntéshozót tájékoztatja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vélemény kialakításához biztosítani kell a szükséges időtartamot. Csak rendkívül indokolt esetben határozható meg 10 napnál rövidebben a határidő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„a fővárosi és kerületi önkormányzatok gazdasági alapjait, feladat- és hatáskörét érintő jogszabály, kormányzati döntés előkészítésébe a fővárosi önkormányzatot megfelelő határidő biztosításával be kell vonni.”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ez a rendelkezés érdekvédelmi szempontból komoly garanci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fővárosi önkormányzati rendszer sajátosságai az államigazgatási feladatok ellátására és a hatáskörök gyakorlására is kihatn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Törvény vagy kormányrendelet egyes államigazgatási hatósági ügyeket a fővárosi kerületi polgármester helyett a főpolgármester hatáskörébe utalhat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Törvény vagy kormányrendelet „egyes államigazgatási ügyekben a főjegyzők elsőfokú hatósági jogkörrel ruházhatja fel az egész országra vagy a fővárosi egészére kiterjedő illetékességgel.”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hatósági igazgatási társulásokra vonatkozó normaanyagnak is van egy, a fővárosra szabott rendelkezés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erületi képviselő-testületek megállapodhatnak abban, hogy egyes államigazgatási hatósági ügyfajtákat több kerületre, illetve a főváros egészére kiterjedő társulásban látják el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19. Az önkormányzatok nevesített társulásai és a társulások általános szabálya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</w:t>
      </w:r>
      <w:r>
        <w:rPr>
          <w:color w:val="000080"/>
          <w:sz w:val="8"/>
          <w:szCs w:val="8"/>
          <w:u w:val="single"/>
        </w:rPr>
        <w:t>Helyi Önkormányzatok Európai Chartája</w:t>
      </w:r>
      <w:r>
        <w:rPr>
          <w:color w:val="000080"/>
          <w:sz w:val="8"/>
          <w:szCs w:val="8"/>
        </w:rPr>
        <w:t xml:space="preserve"> is deklarálja az önkormányzati jogokat a hierarchián kívüli kapcsolatos alakításával összefüggésben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„</w:t>
      </w:r>
      <w:r>
        <w:rPr>
          <w:color w:val="000080"/>
          <w:sz w:val="8"/>
          <w:szCs w:val="8"/>
        </w:rPr>
        <w:t>A helyi szervek joga, hogy feladataik megvalósítása során együtt működjenek és egyesüljenek más helyi szervekkel, közös érdekeltségű feladatok ellátása érdekében.”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társulásokról az </w:t>
      </w:r>
      <w:r>
        <w:rPr>
          <w:color w:val="000080"/>
          <w:sz w:val="8"/>
          <w:szCs w:val="8"/>
          <w:u w:val="single"/>
        </w:rPr>
        <w:t>Alkotmány</w:t>
      </w:r>
      <w:r>
        <w:rPr>
          <w:color w:val="000080"/>
          <w:sz w:val="8"/>
          <w:szCs w:val="8"/>
        </w:rPr>
        <w:t xml:space="preserve"> az alapjogok között rendelkezik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a helyi képviselő-testület szabadon társulhat más helyi képviselő-testülette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Ötv-ben a települési önkormányzatokra vonatkozó szabályok között találhatók meg a társulások regulá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Az Ötv.</w:t>
      </w:r>
      <w:r>
        <w:rPr>
          <w:color w:val="000080"/>
          <w:sz w:val="8"/>
          <w:szCs w:val="8"/>
        </w:rPr>
        <w:t xml:space="preserve"> széles körben biztosítja a társulási szabadságot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„</w:t>
      </w:r>
      <w:r>
        <w:rPr>
          <w:color w:val="000080"/>
          <w:sz w:val="8"/>
          <w:szCs w:val="8"/>
        </w:rPr>
        <w:t>A települési önkormányzatok képviselő-testületei feladatik hatékonyabb és célszerűbb megoldására szabadon társulhatnak.”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helyi önkormányzatok képviselő-testületei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önkéntes és szabad elhatározásból,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z egyenjogúságuk tiszteletben tartásával,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ölcsönös előnyök és arányos teherviselés alapján,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írásbeli megállapodással hozzák létre a társulás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Önkormányzati, valamint államigazgatási feladat- és hatáskör ellátására egyaránt létrehozható társulás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Társulási megállapodások típusai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Képviselő-testület megállapodhat más képviselő-testülettel, hogy az utóbbinak a szerve, intézménye, vagy más szervezete </w:t>
      </w:r>
      <w:r>
        <w:rPr>
          <w:color w:val="000080"/>
          <w:sz w:val="8"/>
          <w:szCs w:val="8"/>
          <w:u w:val="single"/>
        </w:rPr>
        <w:t>a megbízó önkormányzat számára ellát meghatározott feladatot, hatáskört, vagy szolgáltatást</w:t>
      </w:r>
      <w:r>
        <w:rPr>
          <w:color w:val="000080"/>
          <w:sz w:val="8"/>
          <w:szCs w:val="8"/>
        </w:rPr>
        <w:t>.</w:t>
        <w:tab/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ét, vagy több képviselő-testület megállapodhat:</w:t>
        <w:tab/>
        <w:br/>
        <w:t>- intézmény, vagy más szervezet közös fenntartásában</w:t>
        <w:tab/>
        <w:br/>
        <w:t>- egyes alapítási jogok közös gyakorlásában</w:t>
        <w:tab/>
        <w:br/>
        <w:t>- munkavállaló közös foglalkoztatásában.</w:t>
        <w:tab/>
        <w:br/>
        <w:t>Ez esetben a kapcsolódó feladat- és hatásköröket a megállapodásban meghatározott képviselő-testület, illetve annak szerve gyakorolja.</w:t>
        <w:tab/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Az előbbi teendők elvégzésére, továbbá feladat, hatáskör, szolgáltatás más módon történő ellátására a képviselő-testületek </w:t>
      </w:r>
      <w:r>
        <w:rPr>
          <w:color w:val="000080"/>
          <w:sz w:val="8"/>
          <w:szCs w:val="8"/>
          <w:u w:val="single"/>
        </w:rPr>
        <w:t>közös döntéshozó szervet, társulási tanácsot hozhatnak létre</w:t>
      </w:r>
      <w:r>
        <w:rPr>
          <w:color w:val="000080"/>
          <w:sz w:val="8"/>
          <w:szCs w:val="8"/>
        </w:rPr>
        <w:t>.</w:t>
        <w:tab/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A képviselő-testületek </w:t>
      </w:r>
      <w:r>
        <w:rPr>
          <w:color w:val="000080"/>
          <w:sz w:val="8"/>
          <w:szCs w:val="8"/>
          <w:u w:val="single"/>
        </w:rPr>
        <w:t>jogi személyiséggel rendelkező társulás</w:t>
      </w:r>
      <w:r>
        <w:rPr>
          <w:color w:val="000080"/>
          <w:sz w:val="8"/>
          <w:szCs w:val="8"/>
        </w:rPr>
        <w:t xml:space="preserve"> létrehozásában is megállapodhatnak.</w:t>
        <w:tab/>
        <w:br/>
        <w:t xml:space="preserve">A jogi személyiséggel rendelkező társulás költségvetési szerv és saját vagyonnal rendelkezhet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Célszerű megkülönböztetni a társulásokat aszerint, hogy </w:t>
      </w:r>
      <w:r>
        <w:rPr>
          <w:color w:val="000080"/>
          <w:sz w:val="8"/>
          <w:szCs w:val="8"/>
          <w:u w:val="single"/>
        </w:rPr>
        <w:t>milyen feladatok ellátására</w:t>
      </w:r>
      <w:r>
        <w:rPr>
          <w:color w:val="000080"/>
          <w:sz w:val="8"/>
          <w:szCs w:val="8"/>
        </w:rPr>
        <w:t xml:space="preserve"> jöttek létre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az önkormányzati feladatok társulási formában történő ellátása elsődlegesen és alapvetően az érintett önkormányzatok elhatározásának a függvénye és az is kell, hogy maradjon. Ezzel azonban nem ellentétes a folyamatok ösztönzés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az államigazgatási feladatok ellátásának szakmai és gazdaságossági szempontból egyenesen kikerülhetetlen a különböző társulási és más együtt működési formáknak az eddigieknél jóval nagyobb arányú meghonosítás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Mindkét esetre általános szabály: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özponti költségvetés pénzügyi kedvezményekkel ösztönözheti társulás létesítését és működésé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ársulást a résztvevő önkormányzatok képviselő testületeinek a megállapodása hozza létr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Ötv. által legfontosabbnak tartott társulási formák: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Hatósági igazgatási társulás</w:t>
      </w:r>
      <w:r>
        <w:rPr>
          <w:color w:val="000080"/>
          <w:sz w:val="8"/>
          <w:szCs w:val="8"/>
        </w:rPr>
        <w:tab/>
        <w:br/>
        <w:t>- államigazgatási hatósági ügyek szakszerű intézése céljából</w:t>
        <w:tab/>
        <w:br/>
      </w:r>
      <w:r>
        <w:rPr>
          <w:b/>
          <w:bCs/>
          <w:color w:val="000080"/>
          <w:sz w:val="8"/>
          <w:szCs w:val="8"/>
        </w:rPr>
        <w:t>Intézményi társulás</w:t>
      </w:r>
      <w:r>
        <w:rPr>
          <w:color w:val="000080"/>
          <w:sz w:val="8"/>
          <w:szCs w:val="8"/>
        </w:rPr>
        <w:tab/>
        <w:br/>
        <w:t xml:space="preserve">- két, vagy több települést ellátó intézmény vagy intézmények alapítására, </w:t>
        <w:tab/>
        <w:br/>
        <w:t xml:space="preserve">  fenntartására, fejlesztésére hozzák létre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color w:val="000080"/>
          <w:sz w:val="8"/>
          <w:szCs w:val="8"/>
        </w:rPr>
        <w:t>Társult képviselő-testület</w:t>
      </w:r>
      <w:r>
        <w:rPr>
          <w:color w:val="000080"/>
          <w:sz w:val="8"/>
          <w:szCs w:val="8"/>
        </w:rPr>
        <w:tab/>
        <w:br/>
        <w:t>- települési önkormányzatok legintenzívebb formája</w:t>
        <w:tab/>
        <w:br/>
        <w:t xml:space="preserve">- érintett települések életét közvetlenül befolyásolja a társult képviselő-testület </w:t>
        <w:br/>
        <w:t xml:space="preserve">    alakítása, ezért az Ötv. kötelezően előírja a helyi népszavazás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özösség vállalása három területen hoz létre szoros kapcsolatot. Az érintett települések képviselő-testületei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részben vagy egészben egyesítik költségvetéseike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özös hivatalt tartanak fenn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intézményeiket közösen működteti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izárólag az adott települést érintő ügyekben az egyes teleülések képviselő-testületei önállóan döntenek.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lényegét tekintve a </w:t>
      </w:r>
      <w:r>
        <w:rPr>
          <w:b/>
          <w:bCs/>
          <w:color w:val="000080"/>
          <w:sz w:val="8"/>
          <w:szCs w:val="8"/>
        </w:rPr>
        <w:t>körjegyzőség</w:t>
      </w:r>
      <w:r>
        <w:rPr>
          <w:color w:val="000080"/>
          <w:sz w:val="8"/>
          <w:szCs w:val="8"/>
        </w:rPr>
        <w:t xml:space="preserve"> is társulási formának minősíthető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erületfejlesztési önkormányzati társulások jogi személyiséggel rendelkező kistérségi szerveződések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20. A körjegyzőség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color w:val="000080"/>
          <w:sz w:val="8"/>
          <w:szCs w:val="8"/>
        </w:rPr>
        <w:t>A körjegyzőség</w:t>
      </w:r>
      <w:r>
        <w:rPr>
          <w:color w:val="000080"/>
          <w:sz w:val="8"/>
          <w:szCs w:val="8"/>
        </w:rPr>
        <w:t xml:space="preserve"> községek egy részében biztosítja az igazgatási feladatok ellátásá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főszabály, hogy az 1000-nél kevesebb lakosú, a megyén belül egymással határos községek igazgatási feladatik ellátására körjegyzőséget alakítanak ki és tartanak fenn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örjegyző kinevezéséhez a körjegyzőséghez tartozó képviselő-testületek mindegyikének minősített többséggel hozott egybehangzó döntése szükséges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A körjegyző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ellátja a képviselő-testületek, bizottságok és települési képviselők működéséhez kapcsolódó feladatoka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előkészíti a polgármester hatáskörébe tatozó államigazgatási döntéseket, gondoskodik végrehajtásukról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évente beszámol az érdekelt képviselő-testületeknek a körjegyzőség munkájáró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örjegyző (vagy a megbízottja) köteles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mindegyik képviselő-testületi ülésen részt venni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szükséges tájékoztatást megadni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valamint az SZMSZ-ben meghatározott gyakorisággal, de legalább hetente egy napon minden községben ügyfélfogadást tartan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jegyző helyettesítését az aljegyző látja e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21. A megye és a megyei jogú város önkormányzat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megyei jogú város jogszabályi alapja az Ötv-ben található meg. 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elnevezésből arra lehet következtetni, hogy ez a településfajta „kiemelést” jelent a városokhoz képest, valamint a megyével azonos, vagy hasonló státuszba kerül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özigazgatási szempontból az első kérdés, hogy kell-e különbséget tenni a települések között és ha igen, akkor az milyen jogi következményekkel jár.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a megyei jogú város</w:t>
      </w:r>
      <w:r>
        <w:rPr>
          <w:color w:val="000080"/>
          <w:sz w:val="8"/>
          <w:szCs w:val="8"/>
        </w:rPr>
        <w:t xml:space="preserve"> nyilvánításához a jogi szabályozás egy feltételt követelt meg, hogy </w:t>
      </w:r>
      <w:r>
        <w:rPr>
          <w:color w:val="000080"/>
          <w:sz w:val="8"/>
          <w:szCs w:val="8"/>
          <w:u w:val="single"/>
        </w:rPr>
        <w:t>a lakosok száma több mint 50 ezer legyen</w:t>
      </w:r>
      <w:r>
        <w:rPr>
          <w:color w:val="000080"/>
          <w:sz w:val="8"/>
          <w:szCs w:val="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  <w:tab w:val="left" w:pos="2340" w:leader="none"/>
          <w:tab w:val="left" w:pos="3600" w:leader="none"/>
        </w:tabs>
        <w:ind w:left="0"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tehát a  „megyei jog” odaítélése összekapcsolódott az un. nagyvárossa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Közigazgatási jogi nézőpontból előzménynek </w:t>
      </w:r>
      <w:r>
        <w:rPr>
          <w:color w:val="000080"/>
          <w:sz w:val="8"/>
          <w:szCs w:val="8"/>
          <w:u w:val="single"/>
        </w:rPr>
        <w:t>a törvényhatósági jogú város</w:t>
      </w:r>
      <w:r>
        <w:rPr>
          <w:color w:val="000080"/>
          <w:sz w:val="8"/>
          <w:szCs w:val="8"/>
        </w:rPr>
        <w:t xml:space="preserve"> tekinthető, amely 1870-től kezdődően a vármegyével azonos jogállással rendelkezet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II. tanácstörvény négy vidéki nagyváros részére biztosította a megyei jogállást.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ezt a státuszt a városok a harmadik tanácstörvény hatályba lépéséig élvezhették.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ezt követően megyei városok lette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Ötv. a megyei jogú városi kategória „meghonosítása” mellett alig érvel. Beéri azzal a megállapítással, hogy a megyei jogú város saját területén ellátja a megyei önkormányzati feladatokat és hatásköröke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zért, hogy a megyeszékhelyek között, lakosaik száma miatt, ne legyen hátrányos megkülönböztetés, ezért a törvényhozó az Ötv-ben rögzítette: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„</w:t>
      </w:r>
      <w:r>
        <w:rPr>
          <w:color w:val="000080"/>
          <w:sz w:val="8"/>
          <w:szCs w:val="8"/>
          <w:u w:val="single"/>
        </w:rPr>
        <w:t>A megyeszékhely megyei jogú város.”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országgyűlés – a képviselő-testületek kérelmére – az 50 ezernél nagyobb lakosságszámú várost megyei jogú várossá nyilváníthatj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megyei jogú város települési önkormányzat, amely a területén – bizonyos eltérésekkel – saját hatásköreként ellát megyei önkormányzati feladat- és hatásköröket is.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</w:t>
      </w:r>
      <w:r>
        <w:rPr>
          <w:color w:val="000080"/>
          <w:sz w:val="8"/>
          <w:szCs w:val="8"/>
          <w:u w:val="single"/>
        </w:rPr>
        <w:t>tehát a megyei jogú város önkormányzata látja el a feladatot, nem pedig maga a megyei jogú város</w:t>
      </w:r>
      <w:r>
        <w:rPr>
          <w:color w:val="000080"/>
          <w:sz w:val="8"/>
          <w:szCs w:val="8"/>
        </w:rPr>
        <w:t>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megyei önkormányzat szerepköre amellett, hogy ellátja azokat a feladatokat, amelyek elvégzésére a települési önkormányzatok nem kötelezhetőek, szinte kizárólagosan a közszolgáltatások biztosítására és szervezésére terjed ki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 körzeti jellegű szolgáltatást nyújtó nagyobb intézmények többsége a megyeszékhelyen működik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megyei jogú városi és a megyei közgyűlés </w:t>
      </w:r>
      <w:r>
        <w:rPr>
          <w:color w:val="000080"/>
          <w:sz w:val="8"/>
          <w:szCs w:val="8"/>
          <w:u w:val="single"/>
        </w:rPr>
        <w:t>egyeztető bizottságot</w:t>
      </w:r>
      <w:r>
        <w:rPr>
          <w:color w:val="000080"/>
          <w:sz w:val="8"/>
          <w:szCs w:val="8"/>
        </w:rPr>
        <w:t xml:space="preserve"> hoz létre a közös feladatokban való együttműködés előkészítésére és összehangolására: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bizottság 10 tagból áll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tagokat fele-fele arányban a megyei jogú városi, illetve a megyei közgyűlés választja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bizottság elnöki tisztségét felváltva a megyei jogú város polgármestere illetve a megyei közgyűlés elnöke látja el.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megyei jogú város </w:t>
      </w:r>
      <w:r>
        <w:rPr>
          <w:color w:val="000080"/>
          <w:sz w:val="8"/>
          <w:szCs w:val="8"/>
          <w:u w:val="single"/>
        </w:rPr>
        <w:t>képviselő-testülete a közgyűlés</w:t>
      </w:r>
      <w:r>
        <w:rPr>
          <w:color w:val="000080"/>
          <w:sz w:val="8"/>
          <w:szCs w:val="8"/>
        </w:rPr>
        <w:t>, amely kerületet alakíthat, és kerületi hivatalokat hozhat létr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z önkormányzati rendszerben azonban egyik megyei jogú város sem hozott létre kerületeket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rFonts w:eastAsia="Book Antiqua"/>
          <w:color w:val="000080"/>
          <w:sz w:val="8"/>
          <w:szCs w:val="8"/>
        </w:rPr>
        <w:t xml:space="preserve"> </w:t>
      </w:r>
      <w:r>
        <w:rPr>
          <w:color w:val="000080"/>
          <w:sz w:val="8"/>
          <w:szCs w:val="8"/>
        </w:rPr>
        <w:t xml:space="preserve">ebből arra lehet következtetni, hogy a hivatkozott rendelkezés és lehetőség nem keltette fel a közgyűlések érdeklődését.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ezért nem került sor arra, hogy a közgyűlés a kerület területén megválasztott képviselőkből kerületi képviselő-testületet hozzon létre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erületi hivatal vezetője az elöljáró, aki a megyei jogú város polgármesterének a felhatalmazása alapján gyakorolja a polgármestert megillető egyes hatósági jogköröke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rFonts w:eastAsia="Wingdings 3" w:cs="Wingdings 3" w:ascii="Wingdings 3" w:hAnsi="Wingdings 3"/>
          <w:color w:val="000080"/>
          <w:sz w:val="8"/>
          <w:szCs w:val="8"/>
        </w:rPr>
        <w:t></w:t>
      </w:r>
      <w:r>
        <w:rPr>
          <w:rFonts w:eastAsia="Book Antiqua"/>
          <w:color w:val="000080"/>
          <w:sz w:val="8"/>
          <w:szCs w:val="8"/>
        </w:rPr>
        <w:t xml:space="preserve"> </w:t>
      </w:r>
      <w:r>
        <w:rPr>
          <w:color w:val="000080"/>
          <w:sz w:val="8"/>
          <w:szCs w:val="8"/>
        </w:rPr>
        <w:t>záró következtetésként azonban az állapítható meg, hogy a megyei jogú város kerületi intézményeinek életrevalóságát a gyakorlat nem igazolta vissz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Ugyanakkor szembetűnő, hogy </w:t>
      </w:r>
      <w:r>
        <w:rPr>
          <w:color w:val="000080"/>
          <w:sz w:val="8"/>
          <w:szCs w:val="8"/>
          <w:u w:val="single"/>
        </w:rPr>
        <w:t>egyre több megyei jogú városban hoz létre a közgyűlés településrészi önkormányzatokat</w:t>
      </w:r>
      <w:r>
        <w:rPr>
          <w:color w:val="000080"/>
          <w:sz w:val="8"/>
          <w:szCs w:val="8"/>
        </w:rPr>
        <w:t xml:space="preserve">.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ez eredményesen váltja ki a kerületi rendszert.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left="720" w:right="7751" w:hanging="360"/>
        <w:rPr/>
      </w:pPr>
      <w:r>
        <w:rPr>
          <w:color w:val="000080"/>
          <w:sz w:val="8"/>
          <w:szCs w:val="8"/>
        </w:rPr>
        <w:t xml:space="preserve">az önkormányzati testület munkájának segítésére a képviselő-testület </w:t>
      </w:r>
      <w:r>
        <w:rPr>
          <w:color w:val="000080"/>
          <w:sz w:val="8"/>
          <w:szCs w:val="8"/>
          <w:u w:val="single"/>
        </w:rPr>
        <w:t>hivatali kirendeltségeket</w:t>
      </w:r>
      <w:r>
        <w:rPr>
          <w:color w:val="000080"/>
          <w:sz w:val="8"/>
          <w:szCs w:val="8"/>
        </w:rPr>
        <w:t xml:space="preserve"> hozhat létre.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</w:t>
      </w:r>
      <w:r>
        <w:rPr>
          <w:color w:val="000080"/>
          <w:sz w:val="8"/>
          <w:szCs w:val="8"/>
        </w:rPr>
        <w:t xml:space="preserve"> lakossági ügyintézésben ügyfélszolgálati teendőket is elláthatna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A területen kívüliség</w:t>
      </w:r>
      <w:r>
        <w:rPr>
          <w:color w:val="000080"/>
          <w:sz w:val="8"/>
          <w:szCs w:val="8"/>
        </w:rPr>
        <w:t xml:space="preserve"> azt jelenti, hogy a megyei jogú város választópolgárai nem választanak képviselőt a megyei közgyűlésbe, mert e megyei feladatokat maga látja el. </w:t>
      </w:r>
      <w:r>
        <w:rPr>
          <w:rFonts w:eastAsia="Wingdings 3" w:cs="Wingdings 3" w:ascii="Wingdings 3" w:hAnsi="Wingdings 3"/>
          <w:color w:val="000080"/>
          <w:sz w:val="8"/>
          <w:szCs w:val="8"/>
        </w:rPr>
        <w:t></w:t>
      </w:r>
      <w:r>
        <w:rPr>
          <w:color w:val="000080"/>
          <w:sz w:val="8"/>
          <w:szCs w:val="8"/>
        </w:rPr>
        <w:t xml:space="preserve"> azonban ez a gyakorlatban nem vált be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megyei jogú városok jogállásában van egy nem lényegtelen </w:t>
      </w:r>
      <w:r>
        <w:rPr>
          <w:color w:val="000080"/>
          <w:sz w:val="8"/>
          <w:szCs w:val="8"/>
          <w:u w:val="single"/>
        </w:rPr>
        <w:t>bizonytalansági faktor, a „lebegő” megye: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ez azt jelenti, hogy ezeknek a városoknak a sorsa értelemszerűen össze van kötve a megyék jövőjével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„</w:t>
      </w:r>
      <w:r>
        <w:rPr>
          <w:color w:val="000080"/>
          <w:sz w:val="8"/>
          <w:szCs w:val="8"/>
        </w:rPr>
        <w:t xml:space="preserve">ha nincs megyei önkormányzat, akkor természetesen nincs megyei jogú város. Regionális önkormányzat esetén jelentős szerepet kaphatnak a nagyvárosok. Egyfelől a régió igényli, hogy székhelye nagyváros legyen, másfelől </w:t>
      </w:r>
      <w:r>
        <w:rPr>
          <w:color w:val="000080"/>
          <w:sz w:val="8"/>
          <w:szCs w:val="8"/>
          <w:u w:val="single"/>
        </w:rPr>
        <w:t>regionális léptékű kisugárzó szerepe lényegében a 100 ezernél több lakosú, nyolc nagyvárosnak van.</w:t>
      </w:r>
      <w:r>
        <w:rPr>
          <w:color w:val="000080"/>
          <w:sz w:val="8"/>
          <w:szCs w:val="8"/>
        </w:rPr>
        <w:t>”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A megyei jogú városok részvétele a területi közigazgatásban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területi igazgatás a térségi tagozódást helyez a centrumba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középszintű igazgatás viszont a feladatok ellátásából kiindulva, ezek ellátását településhez telepítve is lehetségesnek tartja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települések között létrejövő és kialakítható kapcsolatok előtérbe állítják a mellérendeltségen, együttműködésen alapuló feladatellátás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- ezek után aligha kétséges, hogy a nagyvárosok is részesei lehetnek a területi igazgatásnak, pontosabban területi önkormányzati és államigazgatási feladatokhoz, valamint hatáskörökhöz juthatnak.</w:t>
        <w:tab/>
        <w:br/>
        <w:t>Ebben a keretben különösen a térségi érdek megjelenítés és érdekérvényesítés továbbá a területfejlesztés és rendezés kerülhet előnyösebb helyzetbe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22. A helyi önkormányzatok és a központi állami szervek kapcsolat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left="360" w:right="7751" w:hanging="360"/>
        <w:rPr>
          <w:i/>
          <w:i/>
          <w:color w:val="000080"/>
          <w:sz w:val="8"/>
          <w:szCs w:val="8"/>
        </w:rPr>
      </w:pPr>
      <w:r>
        <w:rPr>
          <w:i/>
          <w:color w:val="000080"/>
          <w:sz w:val="8"/>
          <w:szCs w:val="8"/>
        </w:rPr>
        <w:t>Ötv. 93-97. §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A központi állami szerveknek a helyi önkormányzatokkal kapcsolatos feladata és hatáskör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b/>
          <w:b/>
          <w:color w:val="000080"/>
          <w:sz w:val="8"/>
          <w:szCs w:val="8"/>
          <w:u w:val="single"/>
        </w:rPr>
      </w:pPr>
      <w:r>
        <w:rPr>
          <w:rFonts w:cs="Book Antiqua" w:ascii="Book Antiqua" w:hAnsi="Book Antiqua"/>
          <w:b/>
          <w:color w:val="000080"/>
          <w:sz w:val="8"/>
          <w:szCs w:val="8"/>
          <w:u w:val="single"/>
        </w:rPr>
        <w:t>Országgyűlé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b/>
          <w:color w:val="000080"/>
          <w:sz w:val="8"/>
          <w:szCs w:val="8"/>
          <w:u w:val="single"/>
        </w:rPr>
        <w:t>- v.-ben szabályozza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 helyi önkormányzatok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jogállásá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kizárólagos feladat- és hatásköré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kötelezően állandó feladatai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kötelező szervtípusai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működésének garanciái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anyagi eszközei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gazdálkodásának alapvető szabályait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 xml:space="preserve">- a Kormány javaslatára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feloszlatja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 helyi önk. Alkotmánnyal ellentétesen működő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képviselő-testületét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(soron következő ülésen határoz, ahol a feloszlatásra vonatkozóan az érintett polg.mester előadhatja a képviselő testület álláspontját → ogy. 3 hónapon belüli időpontra kitűzi az időközi választást)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b/>
          <w:color w:val="000080"/>
          <w:sz w:val="8"/>
          <w:szCs w:val="8"/>
          <w:u w:val="single"/>
        </w:rPr>
        <w:t>- dönt</w:t>
      </w:r>
      <w:r>
        <w:rPr>
          <w:rFonts w:cs="Book Antiqua" w:ascii="Book Antiqua" w:hAnsi="Book Antiqua"/>
          <w:b/>
          <w:color w:val="000080"/>
          <w:sz w:val="8"/>
          <w:szCs w:val="8"/>
        </w:rPr>
        <w:t>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az állam területi tagozódásáról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az érintett önk.-ok véleménykikérése után a megyék összevonásáról, szétválasztásáról, határainak megváltoztatásáról, elnevezéséről, székhelyéről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a megyei jogú várossá nyilvánításról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a fővárosi kerületek kialakításáról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b/>
          <w:b/>
          <w:color w:val="000080"/>
          <w:sz w:val="8"/>
          <w:szCs w:val="8"/>
          <w:u w:val="single"/>
        </w:rPr>
      </w:pPr>
      <w:r>
        <w:rPr>
          <w:rFonts w:cs="Book Antiqua" w:ascii="Book Antiqua" w:hAnsi="Book Antiqua"/>
          <w:b/>
          <w:color w:val="000080"/>
          <w:sz w:val="8"/>
          <w:szCs w:val="8"/>
          <w:u w:val="single"/>
        </w:rPr>
        <w:t>Köztársasági elnök: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b/>
          <w:color w:val="000080"/>
          <w:sz w:val="8"/>
          <w:szCs w:val="8"/>
          <w:u w:val="single"/>
        </w:rPr>
        <w:t>-dönt</w:t>
      </w:r>
      <w:r>
        <w:rPr>
          <w:rFonts w:cs="Book Antiqua" w:ascii="Book Antiqua" w:hAnsi="Book Antiqua"/>
          <w:color w:val="000080"/>
          <w:sz w:val="8"/>
          <w:szCs w:val="8"/>
        </w:rPr>
        <w:t>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a városi cím adományozásáról (érintett önk.-ok kezdeményezésére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 xml:space="preserve">- a község kialakításáról, egyesítéséről,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a községegyesítés megszüntetéséről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a város, község elnevezéséről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 xml:space="preserve">-a helyi képviselő-testület feloszlatásakor meghat. önk.-i és államig.-i feladatok irányítására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köztársasági biztost nevez ki</w:t>
      </w:r>
      <w:r>
        <w:rPr>
          <w:rFonts w:cs="Book Antiqua" w:ascii="Book Antiqua" w:hAnsi="Book Antiqua"/>
          <w:color w:val="000080"/>
          <w:sz w:val="8"/>
          <w:szCs w:val="8"/>
        </w:rPr>
        <w:t>, az új testület megválasztásáig terjedő időre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right="9191" w:hanging="0"/>
        <w:jc w:val="both"/>
        <w:rPr>
          <w:rFonts w:ascii="Book Antiqua" w:hAnsi="Book Antiqua" w:cs="Book Antiqua"/>
          <w:b/>
          <w:b/>
          <w:color w:val="000080"/>
          <w:sz w:val="8"/>
          <w:szCs w:val="8"/>
          <w:u w:val="single"/>
        </w:rPr>
      </w:pPr>
      <w:r>
        <w:rPr>
          <w:rFonts w:cs="Book Antiqua" w:ascii="Book Antiqua" w:hAnsi="Book Antiqua"/>
          <w:b/>
          <w:color w:val="000080"/>
          <w:sz w:val="8"/>
          <w:szCs w:val="8"/>
          <w:u w:val="single"/>
        </w:rPr>
        <w:t>Kormány: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- biztosítja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 helyi önk.-ok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törvényességi ellenőrzését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 belügyminiszter közreműködésével, a fővárosi, megyei közigazgatási hivatal vezetője útján,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 xml:space="preserve">- az alkotmányellenesen működő helyi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képviselő-testület feloszlatására javaslatot terjeszt elő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z ogy.-hez,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irányítja az államig.-i feladatok ellátását és gondoskodik végrehajtásuk feltételeiről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-dönt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z államig.-i szerv és a helyi önk. közötti egyes jogvitákba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b/>
          <w:b/>
          <w:color w:val="000080"/>
          <w:sz w:val="8"/>
          <w:szCs w:val="8"/>
        </w:rPr>
      </w:pPr>
      <w:r>
        <w:rPr>
          <w:rFonts w:cs="Book Antiqua" w:ascii="Book Antiqua" w:hAnsi="Book Antiqua"/>
          <w:b/>
          <w:color w:val="000080"/>
          <w:sz w:val="8"/>
          <w:szCs w:val="8"/>
        </w:rPr>
        <w:t>Belügyminiszter: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- előkészíti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z Ogy. és a köztársasági elnök hatáskörébe tartozó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területszervezési döntéseket</w:t>
      </w:r>
      <w:r>
        <w:rPr>
          <w:rFonts w:cs="Book Antiqua" w:ascii="Book Antiqua" w:hAnsi="Book Antiqua"/>
          <w:color w:val="000080"/>
          <w:sz w:val="8"/>
          <w:szCs w:val="8"/>
        </w:rPr>
        <w:t>,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- kezdeményezi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 Kormánynál az alkotmányellenesen működő helyi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képviselő-testület feloszlatására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vonatkozó ogy.-i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előterjesztés benyújtását</w:t>
      </w:r>
      <w:r>
        <w:rPr>
          <w:rFonts w:cs="Book Antiqua" w:ascii="Book Antiqua" w:hAnsi="Book Antiqua"/>
          <w:color w:val="000080"/>
          <w:sz w:val="8"/>
          <w:szCs w:val="8"/>
        </w:rPr>
        <w:t>,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- közreműködik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1080" w:right="7751" w:hanging="18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 xml:space="preserve">a helyi önk.-ok feladatát és hatáskörét, a polgármester, a főpolgármester, a fővárosi, megyei közigazgatási hivatal tevékenységét érintő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jogszabályok</w:t>
      </w:r>
      <w:r>
        <w:rPr>
          <w:rFonts w:cs="Book Antiqua" w:ascii="Book Antiqua" w:hAnsi="Book Antiqua"/>
          <w:color w:val="000080"/>
          <w:sz w:val="8"/>
          <w:szCs w:val="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1080" w:right="7751" w:hanging="18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állami irányítás egyéb jogi eszközei</w:t>
      </w:r>
      <w:r>
        <w:rPr>
          <w:rFonts w:cs="Book Antiqua" w:ascii="Book Antiqua" w:hAnsi="Book Antiqua"/>
          <w:color w:val="000080"/>
          <w:sz w:val="8"/>
          <w:szCs w:val="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ind w:left="1080" w:right="7751" w:hanging="18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egyedi állami döntések tervezeteinek előkészítésében</w:t>
      </w:r>
      <w:r>
        <w:rPr>
          <w:rFonts w:cs="Book Antiqua" w:ascii="Book Antiqua" w:hAnsi="Book Antiqua"/>
          <w:color w:val="000080"/>
          <w:sz w:val="8"/>
          <w:szCs w:val="8"/>
        </w:rPr>
        <w:t>.</w:t>
      </w:r>
    </w:p>
    <w:p>
      <w:pPr>
        <w:pStyle w:val="Normal"/>
        <w:tabs>
          <w:tab w:val="clear" w:pos="708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- összehangolja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 a helyi  önk.-ok működésével összefüggő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településfejlesztés</w:t>
      </w:r>
      <w:r>
        <w:rPr>
          <w:rFonts w:cs="Book Antiqua" w:ascii="Book Antiqua" w:hAnsi="Book Antiqua"/>
          <w:color w:val="000080"/>
          <w:sz w:val="8"/>
          <w:szCs w:val="8"/>
        </w:rPr>
        <w:t xml:space="preserve">, a megyei önk.-ok működésével összefüggő fejlesztés,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tervezés és gazdálkodás kormányzati feladatait</w:t>
      </w:r>
      <w:r>
        <w:rPr>
          <w:rFonts w:cs="Book Antiqua" w:ascii="Book Antiqua" w:hAnsi="Book Antiqua"/>
          <w:color w:val="000080"/>
          <w:sz w:val="8"/>
          <w:szCs w:val="8"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Book Antiqua" w:hAnsi="Book Antiqua" w:cs="Book Antiqua"/>
          <w:b/>
          <w:b/>
          <w:color w:val="000080"/>
          <w:sz w:val="8"/>
          <w:szCs w:val="8"/>
        </w:rPr>
      </w:pPr>
      <w:r>
        <w:rPr>
          <w:rFonts w:cs="Book Antiqua" w:ascii="Book Antiqua" w:hAnsi="Book Antiqua"/>
          <w:b/>
          <w:color w:val="000080"/>
          <w:sz w:val="8"/>
          <w:szCs w:val="8"/>
        </w:rPr>
        <w:t>Miniszte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ind w:left="720" w:right="7751" w:hanging="36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  <w:u w:val="single"/>
        </w:rPr>
        <w:t>rendeletben szabályozza: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polgármester, a főpolgármester, a megyei közgyűlés elnöke, a jegyző, a főjegyző, a fővárosi, megyei közigazgatási hivatal vezetője államig.-i feladatai ellátásának szakmai szabályait, és ellenőrzi azok érvényesítését;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 helyi önkormányzatok által fenntartott intézmények működésének szakmai követelményeit, az intézmények dolgozóinak képesítési előírásait, ellenőrzi az előírások érvényesülésé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ind w:left="720" w:right="7751" w:hanging="36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 xml:space="preserve">ezen </w:t>
      </w:r>
      <w:r>
        <w:rPr>
          <w:rFonts w:cs="Book Antiqua" w:ascii="Book Antiqua" w:hAnsi="Book Antiqua"/>
          <w:color w:val="000080"/>
          <w:sz w:val="8"/>
          <w:szCs w:val="8"/>
          <w:u w:val="single"/>
        </w:rPr>
        <w:t>ellenőrzések eredményérő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tájékoztatja a helyi önkormányzato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javaslatot tesz a hiányosságok megszüntetése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kezdeményezheti, hogy a képviselő-testület tárgyalja meg az ellenőrzés tapasztalatai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/>
      </w:pPr>
      <w:r>
        <w:rPr>
          <w:rFonts w:cs="Book Antiqua" w:ascii="Book Antiqua" w:hAnsi="Book Antiqua"/>
          <w:color w:val="000080"/>
          <w:sz w:val="8"/>
          <w:szCs w:val="8"/>
        </w:rPr>
        <w:t>- törvénysértés esetén tájékoztatja a törvényességi ellenőrzést ellátó szerve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ind w:left="720" w:right="7751" w:hanging="36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>a helyi önk.-októl adatokat, tájékoztatást kérhet, amelyet az önk. köteles teljesíte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600" w:leader="none"/>
        </w:tabs>
        <w:ind w:left="720" w:right="7751" w:hanging="360"/>
        <w:jc w:val="both"/>
        <w:rPr>
          <w:rFonts w:ascii="Book Antiqua" w:hAnsi="Book Antiqua" w:cs="Book Antiqua"/>
          <w:color w:val="000080"/>
          <w:sz w:val="8"/>
          <w:szCs w:val="8"/>
        </w:rPr>
      </w:pPr>
      <w:r>
        <w:rPr>
          <w:rFonts w:cs="Book Antiqua" w:ascii="Book Antiqua" w:hAnsi="Book Antiqua"/>
          <w:color w:val="000080"/>
          <w:sz w:val="8"/>
          <w:szCs w:val="8"/>
        </w:rPr>
        <w:t xml:space="preserve">helyi önk. részére pénzügyi támogatást nyújthat.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>23. Az önkormányzatok vagyona és gazdálkodás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z önkormányzatok költségvetésüket </w:t>
      </w:r>
      <w:r>
        <w:rPr>
          <w:color w:val="000080"/>
          <w:sz w:val="8"/>
          <w:szCs w:val="8"/>
          <w:u w:val="single"/>
        </w:rPr>
        <w:t xml:space="preserve">rendeleti formában fogadják el és hozzák nyilvánosságra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z önkormányzat költségvetése </w:t>
      </w:r>
      <w:r>
        <w:rPr>
          <w:color w:val="000080"/>
          <w:sz w:val="8"/>
          <w:szCs w:val="8"/>
          <w:u w:val="single"/>
        </w:rPr>
        <w:t>bevétel-orientált</w:t>
      </w:r>
      <w:r>
        <w:rPr>
          <w:color w:val="000080"/>
          <w:sz w:val="8"/>
          <w:szCs w:val="8"/>
        </w:rPr>
        <w:t>, azaz a tervezett  bevételek határozzák meg a tervezhető kiadásoka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Az önkormányzati autonómia szempontjából kiemelkedő jelentőséggel bírnak a saját bevételek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 xml:space="preserve">Ezek a következők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helyi adó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vállalkozási bevétele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önkormányzati vagyon hozadéka (nyereség, kamat, osztalék, bérleti díj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illetékbevételek külön törvényben meghatározott hányad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örnyezetvédelmi és műemlékvédelmi bírság meghatározott rész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átvett pénzeszközö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egyéb bevételek (működési bevételek, stb.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 saját bevételek körén belül kitüntetett helyet foglalnak el a </w:t>
      </w:r>
      <w:r>
        <w:rPr>
          <w:color w:val="000080"/>
          <w:sz w:val="8"/>
          <w:szCs w:val="8"/>
          <w:u w:val="single"/>
        </w:rPr>
        <w:t>helyi adók</w:t>
      </w:r>
      <w:r>
        <w:rPr>
          <w:color w:val="000080"/>
          <w:sz w:val="8"/>
          <w:szCs w:val="8"/>
        </w:rPr>
        <w:t xml:space="preserve">. A helyi adóztatás az önkormányzatok alkotmányos alapjoga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 xml:space="preserve">A helyi adók három alapvető típusa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vagyoni típusú adók (építményadó, telekadó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ommunális típusú adók (vállalkozók kommunikációs adója, stb.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  <w:tab w:val="left" w:pos="3600" w:leader="none"/>
        </w:tabs>
        <w:ind w:left="720" w:right="7751" w:hanging="36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jövedelemtermelő tevékenységhez kapcsolódó adó (iparűzési adó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Az átengedett központi adók</w:t>
      </w:r>
      <w:r>
        <w:rPr>
          <w:color w:val="000080"/>
          <w:sz w:val="8"/>
          <w:szCs w:val="8"/>
        </w:rPr>
        <w:t xml:space="preserve"> (állammal megosztott önkormányzati bevételek) az önkormányzati autonómia szempontjából átmenetet képeznek a saját bevételek és az állami támogatások közöt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kiemelkedő e téren a magánszemélyek jövedelemadója, amelynek meghatározott részét az állami költségvetés átadja az önkormányzatokna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másik jelentős átengedett adó, az un. gépjármű súlyadó, melynek alapösszegén 50-50 % arányban osztozik az állami költségvetés a helyi önkormányzatta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z állami támogatásoknak két nagy csoportja van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szabad felhasználású támogatás a normatív költségvetési hozzájárulás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felhasználási kötelezettséggel járó állami támogatások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) </w:t>
      </w:r>
      <w:r>
        <w:rPr>
          <w:b/>
          <w:bCs/>
          <w:color w:val="000080"/>
          <w:sz w:val="8"/>
          <w:szCs w:val="8"/>
        </w:rPr>
        <w:t>Normatív költségvetési hozzájárulást kapnak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önkormányzatok a települések lakosságszámával, egyes korcsoportokkal, intézményi ellátottakkal arányosan vagy egyéb mutatók alapján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feltételek megléte esetén alanyi jogon illeti meg az önkormányzatokat felhasználásáról szabadon dönthe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 xml:space="preserve">b) </w:t>
      </w:r>
      <w:r>
        <w:rPr>
          <w:b/>
          <w:bCs/>
          <w:color w:val="000080"/>
          <w:sz w:val="8"/>
          <w:szCs w:val="8"/>
        </w:rPr>
        <w:t>Felhasználási kötelezettséggel járó állami támogatások: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- céltámogatás</w:t>
      </w:r>
      <w:r>
        <w:rPr>
          <w:color w:val="000080"/>
          <w:sz w:val="8"/>
          <w:szCs w:val="8"/>
        </w:rPr>
        <w:t xml:space="preserve"> illeti meg az önkormányzatot – pályázata alapján – ha megfelel az országgyűlés által külön törvényben meghatározott feltételeknek a kiemelt társadalmi célok megvalósításához pl. csatornázás, ivóvíz ellátás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z önkormányzatok </w:t>
      </w:r>
      <w:r>
        <w:rPr>
          <w:color w:val="000080"/>
          <w:sz w:val="8"/>
          <w:szCs w:val="8"/>
          <w:u w:val="single"/>
        </w:rPr>
        <w:t>címzett támogatást</w:t>
      </w:r>
      <w:r>
        <w:rPr>
          <w:color w:val="000080"/>
          <w:sz w:val="8"/>
          <w:szCs w:val="8"/>
        </w:rPr>
        <w:t xml:space="preserve"> igényelhetnek a kiemelt fontosságú vízgazdálkodási, egészségügyi, szociális, oktatási és kulturális önkormányzati feladatok ellátását szolgáló beruházások megvalósításár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- egészítő állami támogatás</w:t>
      </w:r>
      <w:r>
        <w:rPr>
          <w:color w:val="000080"/>
          <w:sz w:val="8"/>
          <w:szCs w:val="8"/>
        </w:rPr>
        <w:t xml:space="preserve"> illeti meg az önhibáján kívül hátrányos helyzetbe kerület önkormányzatot, ha vis maior idézte elő gazdasági nehézségeiket, vagy forráshiányosnak minősíthetőek (kötelező feladataik ellátását nem fedezi a tervezett bevételük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  <w:u w:val="single"/>
        </w:rPr>
        <w:t>- zpontosított előirányzatok</w:t>
      </w:r>
      <w:r>
        <w:rPr>
          <w:color w:val="000080"/>
          <w:sz w:val="8"/>
          <w:szCs w:val="8"/>
        </w:rPr>
        <w:t xml:space="preserve"> szolgálhatnak fedezetül a költségvetési törvény elfogadáskor még kidolgozatlan önkormányzati feladatok megvalósítására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b/>
          <w:b/>
          <w:bCs/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Az önkormányzati gazdálkodás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Az önkormányzat gazdálkodását négyéves gazdasági programja figyelembevételével, </w:t>
      </w:r>
      <w:r>
        <w:rPr>
          <w:color w:val="000080"/>
          <w:sz w:val="8"/>
          <w:szCs w:val="8"/>
          <w:u w:val="single"/>
        </w:rPr>
        <w:t>éves költségvetése alapján végzi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költségvetést az államháztartási törvény szabályai alapján, az állami költségvetésben megadott paraméterek figyelembevételével kell elkészíteni, úgy, hogy ennek során számításba kell venni a gazdálkodás elkövetkező két évre áthúzódó kihatásait is (gördülő tervezés)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gazdálkodás biztonságáért a képviselő-testület, szabályszerűségéért a polgármester felelős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 jegyző szakmai és fegyelmi felelősséggel tartozik a jogszerűség betartásáér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z önkormányzatok gazdálkodása külső és belső ellenőrzéssel kísérhető figyelemmel. Az állami Számvevőszék az egyetlen külső szerv, amely az önkormányzati gazdálkodást ellenőrizheti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z állam nem szavatol az önkormányzatok adósságaiér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amennyiben a szabálytalan vagy pazarló gazdálkodás esetén az önkormányzat 60 napon túli kifizetetlen számlával rendelkezik, az adós vagy maga az önkormányzat kezdeményezheti az adósságrendezési eljárás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- az </w:t>
      </w:r>
      <w:r>
        <w:rPr>
          <w:color w:val="000080"/>
          <w:sz w:val="8"/>
          <w:szCs w:val="8"/>
          <w:u w:val="single"/>
        </w:rPr>
        <w:t>adósságrendezést</w:t>
      </w:r>
      <w:r>
        <w:rPr>
          <w:color w:val="000080"/>
          <w:sz w:val="8"/>
          <w:szCs w:val="8"/>
        </w:rPr>
        <w:t xml:space="preserve"> a bíróság rendeli el, s egyúttal </w:t>
      </w:r>
      <w:r>
        <w:rPr>
          <w:color w:val="000080"/>
          <w:sz w:val="8"/>
          <w:szCs w:val="8"/>
          <w:u w:val="single"/>
        </w:rPr>
        <w:t>pénzügyi gondnokot</w:t>
      </w:r>
      <w:r>
        <w:rPr>
          <w:color w:val="000080"/>
          <w:sz w:val="8"/>
          <w:szCs w:val="8"/>
        </w:rPr>
        <w:t xml:space="preserve"> rendel az önkormányzat mellé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- a belső ellenőrzés feladatait a jogszabályban meghatározott képesítésű ellenőr, s a képviselő-testület pénzügyi bizottsága végzi el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color w:val="000080"/>
          <w:sz w:val="8"/>
          <w:szCs w:val="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jc w:val="both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  <w:t xml:space="preserve">24. Az önkormányzati társulások típusai. 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  <w:u w:val="single"/>
        </w:rPr>
      </w:pPr>
      <w:r>
        <w:rPr>
          <w:color w:val="000080"/>
          <w:sz w:val="8"/>
          <w:szCs w:val="8"/>
          <w:u w:val="single"/>
        </w:rPr>
        <w:t>Ötv. által legfontosabbnak tartott társulási formák:</w:t>
      </w:r>
    </w:p>
    <w:p>
      <w:pPr>
        <w:pStyle w:val="TextBody"/>
        <w:tabs>
          <w:tab w:val="clear" w:pos="708"/>
          <w:tab w:val="left" w:pos="72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b/>
          <w:bCs/>
          <w:color w:val="000080"/>
          <w:sz w:val="8"/>
          <w:szCs w:val="8"/>
        </w:rPr>
        <w:t>Hatósági igazgatási társulás</w:t>
      </w:r>
      <w:r>
        <w:rPr>
          <w:color w:val="000080"/>
          <w:sz w:val="8"/>
          <w:szCs w:val="8"/>
        </w:rPr>
        <w:tab/>
        <w:br/>
        <w:t>- államigazgatási hatósági ügyek szakszerű intézése céljából</w:t>
        <w:tab/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b/>
          <w:bCs/>
          <w:color w:val="000080"/>
          <w:sz w:val="8"/>
          <w:szCs w:val="8"/>
        </w:rPr>
        <w:t>Intézményi társulás</w:t>
      </w:r>
      <w:r>
        <w:rPr>
          <w:color w:val="000080"/>
          <w:sz w:val="8"/>
          <w:szCs w:val="8"/>
        </w:rPr>
        <w:tab/>
        <w:br/>
        <w:t xml:space="preserve">- két, vagy több települést ellátó intézmény vagy intézmények alapítására, </w:t>
        <w:tab/>
        <w:br/>
        <w:t xml:space="preserve">  fenntartására, fejlesztésére hozzák létre</w:t>
        <w:tab/>
        <w:br/>
      </w:r>
      <w:r>
        <w:rPr>
          <w:b/>
          <w:bCs/>
          <w:color w:val="000080"/>
          <w:sz w:val="8"/>
          <w:szCs w:val="8"/>
        </w:rPr>
        <w:t>Társult képviselő-testület</w:t>
      </w:r>
      <w:r>
        <w:rPr>
          <w:color w:val="000080"/>
          <w:sz w:val="8"/>
          <w:szCs w:val="8"/>
        </w:rPr>
        <w:tab/>
        <w:br/>
        <w:t>- települési önkormányzatok legintenzívebb formája</w:t>
        <w:tab/>
        <w:br/>
        <w:t xml:space="preserve">- érintett települések életét közvetlenül befolyásolja a társult képviselő-testület </w:t>
        <w:br/>
        <w:t xml:space="preserve"> alakítása, ezért az Ötv. kötelezően előírja a helyi népszavazást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közösség vállalása három területen hoz létre szoros kapcsolatot. Az érintett települések képviselő-testületei:</w:t>
      </w:r>
    </w:p>
    <w:p>
      <w:pPr>
        <w:pStyle w:val="TextBody"/>
        <w:tabs>
          <w:tab w:val="clear" w:pos="708"/>
          <w:tab w:val="left" w:pos="720" w:leader="none"/>
        </w:tabs>
        <w:ind w:right="7751" w:hanging="0"/>
        <w:rPr/>
      </w:pPr>
      <w:r>
        <w:rPr>
          <w:color w:val="000080"/>
          <w:sz w:val="8"/>
          <w:szCs w:val="8"/>
        </w:rPr>
        <w:t>- részben vagy egészben egyesítik költségvetéseiket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- közös hivatalt tartanak fenn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>- intézményeiket közösen működtetik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Kizárólag az adott települést érintő ügyekben az egyes teleülések képviselő-testületei önállóan döntenek.</w:t>
      </w:r>
    </w:p>
    <w:p>
      <w:pPr>
        <w:pStyle w:val="TextBody"/>
        <w:tabs>
          <w:tab w:val="clear" w:pos="708"/>
          <w:tab w:val="left" w:pos="720" w:leader="none"/>
          <w:tab w:val="left" w:pos="2340" w:leader="none"/>
          <w:tab w:val="left" w:pos="3600" w:leader="none"/>
        </w:tabs>
        <w:ind w:right="7751" w:hanging="0"/>
        <w:rPr/>
      </w:pPr>
      <w:r>
        <w:rPr>
          <w:color w:val="000080"/>
          <w:sz w:val="8"/>
          <w:szCs w:val="8"/>
        </w:rPr>
        <w:t xml:space="preserve">lényegét tekintve a </w:t>
      </w:r>
      <w:r>
        <w:rPr>
          <w:b/>
          <w:bCs/>
          <w:color w:val="000080"/>
          <w:sz w:val="8"/>
          <w:szCs w:val="8"/>
        </w:rPr>
        <w:t>körjegyzőség</w:t>
      </w:r>
      <w:r>
        <w:rPr>
          <w:color w:val="000080"/>
          <w:sz w:val="8"/>
          <w:szCs w:val="8"/>
        </w:rPr>
        <w:t xml:space="preserve"> is társulási formának minősíthető.</w:t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TextBody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  <w:t>A területfejlesztési önkormányzati társulások jogi személyiséggel rendelkező kistérségi szerveződések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right="7751" w:hanging="0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sectPr>
      <w:type w:val="nextPage"/>
      <w:pgSz w:w="11906" w:h="16838"/>
      <w:pgMar w:left="397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9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Courier New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Courier New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8:36:00Z</dcterms:created>
  <dc:creator>Robi</dc:creator>
  <dc:description/>
  <cp:keywords/>
  <dc:language>en-US</dc:language>
  <cp:lastModifiedBy>Robi</cp:lastModifiedBy>
  <cp:lastPrinted>2007-05-12T19:17:00Z</cp:lastPrinted>
  <dcterms:modified xsi:type="dcterms:W3CDTF">2007-05-12T17:28:00Z</dcterms:modified>
  <cp:revision>3</cp:revision>
  <dc:subject/>
  <dc:title>1</dc:title>
</cp:coreProperties>
</file>